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2"/>
        </w:numPr>
        <w:spacing w:lineRule="auto" w:line="276" w:before="480" w:after="120"/>
        <w:jc w:val="left"/>
        <w:rPr/>
      </w:pPr>
      <w:bookmarkStart w:id="0" w:name="h.kjb1nijemb9a"/>
      <w:r>
        <w:rPr>
          <w:rStyle w:val="DefaultParagraphFont"/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Анчаров</w:t>
      </w:r>
      <w:bookmarkEnd w:id="0"/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О Михаиле Леонидовиче Анчарове трудно рассказать кратко. Даже если пройтись просто по сухим фактам его биографии, получается много.</w:t>
      </w:r>
    </w:p>
    <w:p>
      <w:pPr>
        <w:pStyle w:val="Normal"/>
        <w:pageBreakBefore w:val="false"/>
        <w:spacing w:lineRule="auto" w:line="276" w:before="0" w:after="0"/>
        <w:jc w:val="left"/>
        <w:rPr>
          <w:rStyle w:val="DefaultParagraphFont"/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Родился в 28 марта 1923 в Москве. Школу закончил в 1940 году. Поступил в Архитектурный институт. После начала войны по направлению военкомата поступил в Военный институт иностранных языков Красной Армии. В 1945 году после окончания института в качестве переводчика с китайского был направлен на дальневосточный фронт. Участвовал в боевых действиях в Маньчжурии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В 47-м вернулся в Москву, поступил на живописное отделение ВГИКа, через месяц ушёл оттуда и поступил в МГХИ имени Сурикова на факультет живописи. В 1954 году он закончил институт. В 1955—1958 годах учился на курсах киносценаристов, в 1956—1959 годах работал референтом-сценаристом в сценарной мастерской при Сценарной студии Управления по производству фильмов Министерства Культуры. В 1959-61 годах снова жил на случайные заработки. С</w:t>
      </w:r>
      <w:hyperlink r:id="rId2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sz w:val="24"/>
            <w:szCs w:val="24"/>
          </w:rPr>
          <w:t xml:space="preserve"> </w:t>
        </w:r>
      </w:hyperlink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1962 года писал сценарии. Был четырежды женат. </w:t>
      </w: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ru-RU"/>
        </w:rPr>
        <w:t>Двое детей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Скончался 11 июля 1990 года.</w:t>
      </w:r>
    </w:p>
    <w:p>
      <w:pPr>
        <w:pStyle w:val="Normal"/>
        <w:pageBreakBefore w:val="false"/>
        <w:spacing w:lineRule="auto" w:line="276" w:before="0" w:after="0"/>
        <w:jc w:val="left"/>
        <w:rPr>
          <w:rStyle w:val="DefaultParagraphFont"/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Сухие факты.  А за ними стоит жизнь удивительного человека - поэта, художника, драматурга, прозаика, сценариста, фантаста. И, конечно, барда. Анчаров был одним из первых поющих поэтов. Первую свою песню он написал в начале сороковых годов. Его песни стали известны ещё до песен Окуджавы, задолго до того, как появилось бардовское движение. Высоцкий отзывался об Анчарове как о своём учителе, да и Галич, по некоторым версиям, начал писать песни по примеру Анчарова.</w:t>
      </w:r>
    </w:p>
    <w:p>
      <w:pPr>
        <w:pStyle w:val="Normal"/>
        <w:pageBreakBefore w:val="false"/>
        <w:spacing w:lineRule="auto" w:line="276" w:before="0" w:after="0"/>
        <w:jc w:val="left"/>
        <w:rPr>
          <w:rStyle w:val="DefaultParagraphFont"/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Впрочем, авторская песня была не единственным открытием Анчарова. Он новаторствовал и изобретал во всём, чем он занимался. Первый советский телесериал “День за днём” - это Анчаров. В Суриковке, по слухам, преподавали изобретённый им способ рисования. Да и в прозе он изобрёл некий странный вид фантастики, не имеющий названия, но однозначно узнаваемый, поскольку никто ни до него, ни после не писал так.</w:t>
      </w:r>
    </w:p>
    <w:p>
      <w:pPr>
        <w:pStyle w:val="Normal"/>
        <w:pageBreakBefore w:val="false"/>
        <w:spacing w:lineRule="auto" w:line="276" w:before="0" w:after="0"/>
        <w:jc w:val="left"/>
        <w:rPr>
          <w:rStyle w:val="DefaultParagraphFont"/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Сегодня мы хотели бы вспомнить Михаила Леонидовича, его песни и его книги. В нашей программе прозвучат отрывки из повестей “Сода-Солнце”, “Теория невероятности”, “Золотой дождь”, “Записки странствующего энтузиаста”, “Как птица Гаруда”, “Самшитовый лес”, “Голубая жилка Афродиты”.</w:t>
      </w:r>
    </w:p>
    <w:p>
      <w:pPr>
        <w:pStyle w:val="Normal"/>
        <w:pageBreakBefore w:val="false"/>
        <w:spacing w:lineRule="auto" w:line="276" w:before="0" w:after="0"/>
        <w:jc w:val="left"/>
        <w:rPr>
          <w:rStyle w:val="DefaultParagraphFont"/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Прежде, чем мы начнём, я бы хотел сделать одно маленькое пояснение. В песнях и в прозе, которые прозвучат сегодня, вы услышите странное слово “Благуша”. Так назывался район Москвы, рабочая окраина на востоке города. Там прошло детство Анчарова, и туда он снова и снова мысленно возвращается в своих стихах и книгах.</w:t>
      </w:r>
    </w:p>
    <w:p>
      <w:pPr>
        <w:pStyle w:val="Normal"/>
        <w:pageBreakBefore w:val="false"/>
        <w:spacing w:lineRule="auto" w:line="276" w:before="0" w:after="0"/>
        <w:jc w:val="left"/>
        <w:rPr>
          <w:rStyle w:val="DefaultParagraphFont"/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Итак - МИХАИЛ ЛЕОНИДОВИЧ АНЧАРОВ.</w:t>
      </w:r>
    </w:p>
    <w:p>
      <w:pPr>
        <w:pStyle w:val="Normal"/>
        <w:pageBreakBefore w:val="false"/>
        <w:spacing w:lineRule="auto" w:line="276" w:before="0" w:after="0"/>
        <w:jc w:val="left"/>
        <w:rPr>
          <w:rStyle w:val="DefaultParagraphFont"/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/>
      </w:r>
    </w:p>
    <w:p>
      <w:pPr>
        <w:pStyle w:val="Heading4"/>
        <w:pageBreakBefore w:val="false"/>
        <w:numPr>
          <w:ilvl w:val="0"/>
          <w:numId w:val="2"/>
        </w:numPr>
        <w:spacing w:lineRule="auto" w:line="276" w:before="240" w:after="40"/>
        <w:jc w:val="left"/>
        <w:rPr/>
      </w:pPr>
      <w:bookmarkStart w:id="1" w:name="h.e3ifvtehesjy"/>
      <w:r>
        <w:rPr>
          <w:rStyle w:val="DefaultParagraphFont"/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1.</w:t>
      </w:r>
      <w:bookmarkEnd w:id="1"/>
      <w:r>
        <w:rPr>
          <w:rStyle w:val="DefaultParagraphFont"/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Антимещанская</w:t>
      </w:r>
    </w:p>
    <w:p>
      <w:pPr>
        <w:pStyle w:val="Normal"/>
        <w:pageBreakBefore w:val="false"/>
        <w:spacing w:lineRule="auto" w:line="276" w:before="0" w:after="0"/>
        <w:jc w:val="left"/>
        <w:rPr>
          <w:rStyle w:val="DefaultParagraphFont"/>
          <w:rFonts w:eastAsia="Arial" w:cs="Arial"/>
          <w:b w:val="false"/>
          <w:b w:val="false"/>
          <w:bCs w:val="false"/>
          <w:i/>
          <w:i/>
          <w:iCs/>
          <w:strike w:val="false"/>
          <w:dstrike w:val="false"/>
          <w:color w:val="38761D"/>
          <w:sz w:val="22"/>
          <w:szCs w:val="22"/>
          <w:u w:val="none"/>
        </w:rPr>
      </w:pPr>
      <w:r>
        <w:rPr/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Авторская песня, барды, менестрели - игра в ретро. В конце XX века, в самое "машинное" время, человек хочет себя чувствовать и музыкантом, и художником, и поэтом одновременно... Песня жива словом. Музыка - это сопровождение, озвучивание слова. Музыкальное исполнение не должно забивать суть песни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Песня - интимный жанр. Достаточно одного человека и какого-либо инструмента. Но получается новое, цельное искусство. Человек - цельная личность, а цельной личности необходимо цельное искусство...</w:t>
      </w:r>
    </w:p>
    <w:p>
      <w:pPr>
        <w:pStyle w:val="Normal"/>
        <w:pageBreakBefore w:val="false"/>
        <w:spacing w:lineRule="auto" w:line="276" w:before="0" w:after="0"/>
        <w:jc w:val="right"/>
        <w:rPr/>
      </w:pPr>
      <w:r>
        <w:rPr>
          <w:rStyle w:val="DefaultParagraphFont"/>
          <w:rFonts w:eastAsia="Arial" w:cs="Arial"/>
          <w:b/>
          <w:bCs/>
          <w:i/>
          <w:iCs/>
          <w:strike w:val="false"/>
          <w:dstrike w:val="false"/>
          <w:color w:val="4C1130"/>
          <w:sz w:val="22"/>
          <w:szCs w:val="22"/>
          <w:u w:val="none"/>
        </w:rPr>
        <w:t>“</w:t>
      </w:r>
      <w:r>
        <w:rPr>
          <w:rStyle w:val="DefaultParagraphFont"/>
          <w:rFonts w:eastAsia="Arial" w:cs="Arial"/>
          <w:b/>
          <w:bCs/>
          <w:i/>
          <w:iCs/>
          <w:strike w:val="false"/>
          <w:dstrike w:val="false"/>
          <w:color w:val="4C1130"/>
          <w:sz w:val="22"/>
          <w:szCs w:val="22"/>
          <w:u w:val="none"/>
        </w:rPr>
        <w:t>Мысли об авторской песне”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Однажды я пел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а высокой эстраде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Старался выглядеть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Молодцом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А в первом ряду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Задумчивый дядя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Глядел на меня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вадратным лицом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е то он задачи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скал решенье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е то это был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Сотрудник газет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е то он считал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Мои прегрешенья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е то ему просто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Хотелось в клозет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А в задних рядах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робирались к галошам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девочка с белым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рекрасным лицом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Уходила с парнем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оторый хороший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А я себя чувствовал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одлецом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акие же песни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еть на эстраде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Чтоб отвести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От песни беду?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Чтоб она пригодилась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вадратному дяде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этой девочке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 заднем ряду?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Мещанин понимает: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устота не полезна -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Еда не впрок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свербит тоска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Тогда мещанин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одползает к поэзии -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з чужого огня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аштаны таскать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Он теперь хочет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Чтоб в ногу с веком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чтоб современно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чтоб модерн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чтоб непонятно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чтоб с намеком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чтоб красиво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о части манер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оют под севрюгу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под сациви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азывают стихами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Любую муть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оют под анчоусы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под цимес -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Разинут хайло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отом глотнут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Слегка присолят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Распнут на дыбе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отом застынут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С куском во рту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Для их музыкантов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Стихи - это «рыба»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тискают песню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ак шлюху в порту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акуум, вакуум!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Антимир!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оэты любят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Его пугать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о романс утверждает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Что счастье - миг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Значит, надо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очаще мигать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Транзисторы воют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Свистят метели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Скрипят сковородки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а всех газах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А он мигает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 своей постели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тихая радость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 его глазах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у, хорошо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А что же дальше?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окроет могилку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Трава-мурава?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А я говорю: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- Спокойствие, мальчики!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Еще не сказаны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се слова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Батальоны все спят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Сено хрупают кони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труба заржавела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а старой цепи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Эта тощая ночь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 случайной попоне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озабыла про топот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 татарской степи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Там по синим цветам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Бродят кони и дети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Мы поселимся в этом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Священном краю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Там небес чистота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Там девчонки - как ветер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Там качаются в седлах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старые песни поют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Там небес чистота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Там девчонки - как ветер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Там качаются в седлах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песню «Гренаду» поют.</w:t>
      </w:r>
    </w:p>
    <w:p>
      <w:pPr>
        <w:pStyle w:val="Normal"/>
        <w:pageBreakBefore w:val="false"/>
        <w:spacing w:lineRule="auto" w:line="276" w:before="0" w:after="0"/>
        <w:jc w:val="left"/>
        <w:rPr>
          <w:rStyle w:val="DefaultParagraphFont"/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spacing w:lineRule="auto" w:line="276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spacing w:lineRule="auto" w:line="276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spacing w:lineRule="auto" w:line="276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Heading4"/>
        <w:pageBreakBefore w:val="false"/>
        <w:numPr>
          <w:ilvl w:val="0"/>
          <w:numId w:val="2"/>
        </w:numPr>
        <w:spacing w:lineRule="auto" w:line="276" w:before="240" w:after="40"/>
        <w:jc w:val="left"/>
        <w:rPr/>
      </w:pPr>
      <w:bookmarkStart w:id="2" w:name="h.thvxixmu5vmq"/>
      <w:r>
        <w:rPr>
          <w:rStyle w:val="DefaultParagraphFont"/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2.</w:t>
      </w:r>
      <w:bookmarkEnd w:id="2"/>
      <w:r>
        <w:rPr>
          <w:rStyle w:val="DefaultParagraphFont"/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Сорок первый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После многих лет затворничества я обнаружил, что на улицах хорошо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Я шел с отчетливой мыслью, что я обязан найти нравственный идеал эпохи. Потому что теория невероятности, которой я придерживался, толкала меня на это безумное и потому реальное предприятие. И конечно, я мечтал найти его в первом встречном. «Не может быть, чтобы мне так не повезло, – думал я, – не может быть…»</w:t>
      </w:r>
    </w:p>
    <w:p>
      <w:pPr>
        <w:pStyle w:val="Normal"/>
        <w:pageBreakBefore w:val="false"/>
        <w:spacing w:lineRule="auto" w:line="276" w:before="0" w:after="0"/>
        <w:jc w:val="left"/>
        <w:rPr>
          <w:rStyle w:val="DefaultParagraphFont"/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0000FF"/>
          <w:sz w:val="22"/>
          <w:szCs w:val="22"/>
          <w:u w:val="none"/>
        </w:rPr>
        <w:t>...Знаете ли вы благушинскую ночь? Нет, вы не знаете благушинской ночи. А почему вы ее не знаете? Потому, что от всей огромной Благуши, что простиралась от Семеновской заставы до Окружной дороги и Измайловского зверинца, осталась одна маленькая улочка под названием Благушинская, самая тихая в Москве. Это такая тихая улица, что когда среди бела дня раздается вопль «Машина-а!», то с тротуаров кидаются мамки, няньки, расхватывают детей, играющих на булыжной мостовой, и улица пустеет. Потом медленно тарахтит цистерна «МОЛОКО» – и снова на Благушинской улице «классы», ведерки для песочных пирогов и всякое такое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...Чтобы успокоиться, я вытащил блокнот и стал писать на ходу. Какая-то девушка толкнула меня под локоть и пробежала мимо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 xml:space="preserve">– </w:t>
      </w: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Тьфу, черт! – сказал я и нагнулся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А моя первая встречная уже бежала далеко впереди. «Можно ли считать встречным того, кто толкнул со спины?» – думал я, глядя ей вслед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Я шел теперешний, сорокалетний, по каким-то необыкновенно прошлым местам и опять становился мальчиком и опять все никак не мог им стать. На мне висела шкура сорокалетнего дядьки, и в перспективе брезжила проблема живота..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Теперь меня толкнули спереди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 xml:space="preserve">– </w:t>
      </w: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Гражданин, замечтаетесь!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Я поднял глаза – на меня смотрела какая-то замысловатая харя. Нет, я не буду искать в ней нравственный идеал эпохи.</w:t>
      </w:r>
    </w:p>
    <w:p>
      <w:pPr>
        <w:pStyle w:val="Normal"/>
        <w:pageBreakBefore w:val="false"/>
        <w:spacing w:lineRule="auto" w:line="276" w:before="0" w:after="0"/>
        <w:jc w:val="right"/>
        <w:rPr/>
      </w:pPr>
      <w:r>
        <w:rPr>
          <w:rStyle w:val="DefaultParagraphFont"/>
          <w:rFonts w:eastAsia="Arial" w:cs="Arial"/>
          <w:b/>
          <w:bCs/>
          <w:i/>
          <w:iCs/>
          <w:strike w:val="false"/>
          <w:dstrike w:val="false"/>
          <w:color w:val="4C1130"/>
          <w:sz w:val="22"/>
          <w:szCs w:val="22"/>
          <w:u w:val="none"/>
        </w:rPr>
        <w:t>“</w:t>
      </w:r>
      <w:r>
        <w:rPr>
          <w:rStyle w:val="DefaultParagraphFont"/>
          <w:rFonts w:eastAsia="Arial" w:cs="Arial"/>
          <w:b/>
          <w:bCs/>
          <w:i/>
          <w:iCs/>
          <w:strike w:val="false"/>
          <w:dstrike w:val="false"/>
          <w:color w:val="4C1130"/>
          <w:sz w:val="22"/>
          <w:szCs w:val="22"/>
          <w:u w:val="none"/>
        </w:rPr>
        <w:t>Теория невероятности”</w:t>
      </w:r>
    </w:p>
    <w:p>
      <w:pPr>
        <w:pStyle w:val="Normal"/>
        <w:spacing w:lineRule="auto" w:line="276" w:before="0" w:after="0"/>
        <w:jc w:val="right"/>
        <w:rPr>
          <w:rStyle w:val="DefaultParagraphFont"/>
          <w:rFonts w:eastAsia="Arial" w:cs="Arial"/>
          <w:b/>
          <w:b/>
          <w:bCs/>
          <w:i/>
          <w:i/>
          <w:iCs/>
          <w:strike w:val="false"/>
          <w:dstrike w:val="false"/>
          <w:color w:val="4C1130"/>
          <w:sz w:val="22"/>
          <w:szCs w:val="22"/>
          <w:u w:val="none"/>
        </w:rPr>
      </w:pPr>
      <w:r>
        <w:rPr/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/>
          <w:bCs/>
          <w:i/>
          <w:iCs/>
          <w:strike w:val="false"/>
          <w:dstrike w:val="false"/>
          <w:color w:val="000000"/>
          <w:sz w:val="22"/>
          <w:szCs w:val="22"/>
          <w:u w:val="none"/>
        </w:rPr>
        <w:t xml:space="preserve">Но не в том смысле сорок первый, что сорок первый год, 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/>
          <w:bCs/>
          <w:i/>
          <w:iCs/>
          <w:strike w:val="false"/>
          <w:dstrike w:val="false"/>
          <w:color w:val="000000"/>
          <w:sz w:val="22"/>
          <w:szCs w:val="22"/>
          <w:u w:val="none"/>
        </w:rPr>
        <w:t>а в том, что сорок медведей убивает охотник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/>
          <w:bCs/>
          <w:i/>
          <w:iCs/>
          <w:strike w:val="false"/>
          <w:dstrike w:val="false"/>
          <w:color w:val="000000"/>
          <w:sz w:val="22"/>
          <w:szCs w:val="22"/>
          <w:u w:val="none"/>
        </w:rPr>
        <w:t xml:space="preserve">а сорок первый медведь - охотника... Есть такая сибирская легенда. </w:t>
      </w:r>
    </w:p>
    <w:p>
      <w:pPr>
        <w:pStyle w:val="Normal"/>
        <w:spacing w:lineRule="auto" w:line="276" w:before="0" w:after="0"/>
        <w:jc w:val="left"/>
        <w:rPr>
          <w:rStyle w:val="DefaultParagraphFont"/>
          <w:rFonts w:eastAsia="Arial" w:cs="Arial"/>
          <w:b/>
          <w:b/>
          <w:bCs/>
          <w:i/>
          <w:i/>
          <w:iCs/>
          <w:strike w:val="false"/>
          <w:dstrike w:val="false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Я сказал одному прохожему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С папироской «Казбек» во рту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а вареник лицом похожему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глазами, как злая ртуть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Я сказал ему: «На окраине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Где-то, в городе, по пути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Сердце девичье ждет хозяина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ак дорогу к нему найти?»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осмотрев на меня презрительно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сквозь зубы цедя слова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Он сказал: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000000"/>
          <w:sz w:val="22"/>
          <w:szCs w:val="22"/>
          <w:u w:val="none"/>
        </w:rPr>
        <w:t>«Слушай, парень, не приставай к прохожему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000000"/>
          <w:sz w:val="22"/>
          <w:szCs w:val="22"/>
          <w:u w:val="none"/>
        </w:rPr>
        <w:t>а то недолго и за милиционером сбегать»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ушел он походкой гордою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От величья глаза мутны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Уродись я с такою мордою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Я б надел на нее штаны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ад Москвою закат сутулится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очь на звездах скрипит давно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Жили мы на щербатых улицах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о весь мир был у наших ног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е унять нам ночами дрожь никак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у книг подсмотрев концы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Мы по жизни брели - безбожники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Мушкетеры и сорванцы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 каждом жил с ветерком повенчанный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епоседливый человек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ас без слез покидали женщины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А забыть не могли вовек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о в тебе совсем на иной мотив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Тишиной фитилек горит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Черти водятся в тихом омуте -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Так пословица говорит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е хочу я ночами тесными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Задыхаться и рвать крючок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е хочу, чтобы ты за песни мне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 шапку бросила пятачок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Я засыпан людской порошею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Я мечусь из краев в края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Эй, смотри, пропаду, хорошая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едогадливая моя!</w:t>
      </w:r>
    </w:p>
    <w:p>
      <w:pPr>
        <w:pStyle w:val="Normal"/>
        <w:pageBreakBefore w:val="false"/>
        <w:spacing w:lineRule="auto" w:line="276" w:before="0" w:after="0"/>
        <w:jc w:val="left"/>
        <w:rPr>
          <w:rStyle w:val="DefaultParagraphFont"/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/>
      </w:r>
    </w:p>
    <w:p>
      <w:pPr>
        <w:pStyle w:val="Heading4"/>
        <w:pageBreakBefore w:val="false"/>
        <w:numPr>
          <w:ilvl w:val="0"/>
          <w:numId w:val="2"/>
        </w:numPr>
        <w:spacing w:lineRule="auto" w:line="276" w:before="240" w:after="40"/>
        <w:jc w:val="left"/>
        <w:rPr/>
      </w:pPr>
      <w:bookmarkStart w:id="3" w:name="h.emb9rv1kngsm"/>
      <w:r>
        <w:rPr>
          <w:rStyle w:val="DefaultParagraphFont"/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3.</w:t>
      </w:r>
      <w:bookmarkEnd w:id="3"/>
      <w:r>
        <w:rPr>
          <w:rStyle w:val="DefaultParagraphFont"/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ПЕСНЯ ПРО ДЕДА-ИГРУШЕЧНИКА С БЛАГУШИ</w:t>
      </w:r>
    </w:p>
    <w:p>
      <w:pPr>
        <w:pStyle w:val="Normal"/>
        <w:pageBreakBefore w:val="false"/>
        <w:spacing w:lineRule="auto" w:line="276" w:before="0" w:after="0"/>
        <w:jc w:val="left"/>
        <w:rPr>
          <w:rStyle w:val="DefaultParagraphFont"/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 xml:space="preserve">После войны я уехал с Благуши. Старые связи порвались, новые заводить не хотелось. Не такое у меня было настроение тогда. Слишком много дорогих имен отзывалось похоронным звоном. Благуша опустела для меня. Оставался только дед Шурки-певицы. Но его я боялся, может быть, больше всех. В его сказках всегда все кончалось разлукой. Он говорил, что счастливые встречи бывают только в жизни. Он был странный сказочник. </w:t>
      </w:r>
    </w:p>
    <w:p>
      <w:pPr>
        <w:pStyle w:val="Normal"/>
        <w:pageBreakBefore w:val="false"/>
        <w:spacing w:lineRule="auto" w:line="276" w:before="0" w:after="0"/>
        <w:jc w:val="left"/>
        <w:rPr>
          <w:rStyle w:val="DefaultParagraphFont"/>
          <w:rFonts w:eastAsia="Arial" w:cs="Arial"/>
          <w:b w:val="false"/>
          <w:b w:val="false"/>
          <w:bCs w:val="false"/>
          <w:i/>
          <w:i/>
          <w:iCs/>
          <w:strike w:val="false"/>
          <w:dstrike w:val="false"/>
          <w:color w:val="38761D"/>
          <w:sz w:val="22"/>
          <w:szCs w:val="22"/>
          <w:u w:val="none"/>
        </w:rPr>
      </w:pPr>
      <w:r>
        <w:rPr/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Вот дед протискивается ко мне, опускается рядом и близко заглядывает мне в глаза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 xml:space="preserve">– </w:t>
      </w: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Чего с тобой?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 xml:space="preserve">– </w:t>
      </w: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Сказку я потерял, – говорю я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 xml:space="preserve">– </w:t>
      </w: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Какую?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 xml:space="preserve">– </w:t>
      </w: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Помнишь, ты мне рассказывал? Про встречи необычайные, про любовь. Я маленький был – верил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 xml:space="preserve">– </w:t>
      </w: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А теперь?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 xml:space="preserve">– </w:t>
      </w: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А теперь вижу – ушла молодость. Но я не жалею, – говорю я. – Не жалею. Чужая любовь пляшет. Нам не плясать. Отплясало мое поколение, дед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Дед смотрит на меня рассеянно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 xml:space="preserve">– </w:t>
      </w: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Слушай, соври мне опять что-нибудь, – говорю я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 xml:space="preserve">– </w:t>
      </w: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Сказку он потерял, – говорит дед. – Ну и дурак. Разве сказка – вранье? Сказка – мечта.</w:t>
      </w:r>
    </w:p>
    <w:p>
      <w:pPr>
        <w:pStyle w:val="Normal"/>
        <w:pageBreakBefore w:val="false"/>
        <w:spacing w:lineRule="auto" w:line="276" w:before="0" w:after="0"/>
        <w:jc w:val="right"/>
        <w:rPr/>
      </w:pPr>
      <w:r>
        <w:rPr>
          <w:rStyle w:val="DefaultParagraphFont"/>
          <w:rFonts w:eastAsia="Arial" w:cs="Arial"/>
          <w:b/>
          <w:bCs/>
          <w:i/>
          <w:iCs/>
          <w:strike w:val="false"/>
          <w:dstrike w:val="false"/>
          <w:color w:val="4C1130"/>
          <w:sz w:val="22"/>
          <w:szCs w:val="22"/>
          <w:u w:val="none"/>
        </w:rPr>
        <w:t>“</w:t>
      </w:r>
      <w:r>
        <w:rPr>
          <w:rStyle w:val="DefaultParagraphFont"/>
          <w:rFonts w:eastAsia="Arial" w:cs="Arial"/>
          <w:b/>
          <w:bCs/>
          <w:i/>
          <w:iCs/>
          <w:strike w:val="false"/>
          <w:dstrike w:val="false"/>
          <w:color w:val="4C1130"/>
          <w:sz w:val="22"/>
          <w:szCs w:val="22"/>
          <w:u w:val="none"/>
        </w:rPr>
        <w:t>Теория невероятности”</w:t>
      </w:r>
    </w:p>
    <w:p>
      <w:pPr>
        <w:pStyle w:val="Normal"/>
        <w:pageBreakBefore w:val="false"/>
        <w:spacing w:lineRule="auto" w:line="276" w:before="0" w:after="0"/>
        <w:jc w:val="left"/>
        <w:rPr>
          <w:rStyle w:val="DefaultParagraphFont"/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Я мальчишкою был богомазом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Только ночью, чуть город затих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отихоньку из досок чумазых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ырезал я коней золотых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Богомазы мне руки крутили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ровожали до самых сеней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о спине в три полена крестили..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в огонь покидали коней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Шел я пьяный. Ты слушай-не слушай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Может, сказку, а может, мечту..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Только в лунную ночь на Благуше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овстречал я в снегу Красоту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она мне сказала: «Эй, парень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е жалей ты коней расписных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то мечтой прямо в сердце ударен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Что тому до побоев земных?»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Я оставил земные заботы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пошел я судьбе поперек: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Для людей не жалел я работы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расоты для себя не берег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ад мечтой не смеялся ни разу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ел на рынках я птицы вольней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Отпустите меня, богомазы!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е отдам я вам рыжих коней!</w:t>
      </w:r>
    </w:p>
    <w:p>
      <w:pPr>
        <w:pStyle w:val="Normal"/>
        <w:pageBreakBefore w:val="false"/>
        <w:spacing w:lineRule="auto" w:line="276" w:before="0" w:after="0"/>
        <w:jc w:val="left"/>
        <w:rPr>
          <w:rStyle w:val="DefaultParagraphFont"/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/>
      </w:r>
    </w:p>
    <w:p>
      <w:pPr>
        <w:pStyle w:val="Heading4"/>
        <w:pageBreakBefore w:val="false"/>
        <w:numPr>
          <w:ilvl w:val="0"/>
          <w:numId w:val="2"/>
        </w:numPr>
        <w:spacing w:lineRule="auto" w:line="276" w:before="240" w:after="40"/>
        <w:jc w:val="left"/>
        <w:rPr/>
      </w:pPr>
      <w:bookmarkStart w:id="4" w:name="h.ik40yhd9ghpn"/>
      <w:r>
        <w:rPr>
          <w:rStyle w:val="DefaultParagraphFont"/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4.</w:t>
      </w:r>
      <w:bookmarkEnd w:id="4"/>
      <w:r>
        <w:rPr>
          <w:rStyle w:val="DefaultParagraphFont"/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Кап-кап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Солидные запахи сна и еды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Дощечек дверных позолота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На лестничной клетке босые следы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Оставил невидимый кто-то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Откуда пришел ты, босой человек?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Безумен, оборван и голоден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И нижется снег, и нежется снег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И полночью кажется полдень.</w:t>
      </w:r>
    </w:p>
    <w:p>
      <w:pPr>
        <w:pStyle w:val="Normal"/>
        <w:pageBreakBefore w:val="false"/>
        <w:spacing w:lineRule="auto" w:line="276" w:before="0" w:after="0"/>
        <w:jc w:val="left"/>
        <w:rPr>
          <w:rStyle w:val="DefaultParagraphFont"/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pageBreakBefore w:val="false"/>
        <w:spacing w:lineRule="auto" w:line="276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Тихо капает вода -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ап-кап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амокают провода -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ап-кап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За окном моим беда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Завывают провода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За окном моим беда -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ап-кап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апли бьются о стекло -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ап-кап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се стекло заволокло -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ап-кап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Тихо-тихо утекло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Счастья моего тепло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Тихо-тихо утекло -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ап-кап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День проходит без следа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ап-кап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очь проходит. Не беда -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ап-кап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Между пальцами года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росочились — вот беда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Между пальцами года -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ап-кап.</w:t>
      </w:r>
    </w:p>
    <w:p>
      <w:pPr>
        <w:pStyle w:val="Heading4"/>
        <w:pageBreakBefore w:val="false"/>
        <w:numPr>
          <w:ilvl w:val="0"/>
          <w:numId w:val="2"/>
        </w:numPr>
        <w:spacing w:lineRule="auto" w:line="276" w:before="240" w:after="40"/>
        <w:jc w:val="left"/>
        <w:rPr/>
      </w:pPr>
      <w:bookmarkStart w:id="5" w:name="h.3e8oro9f130j"/>
      <w:r>
        <w:rPr>
          <w:rStyle w:val="DefaultParagraphFont"/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5.</w:t>
      </w:r>
      <w:bookmarkEnd w:id="5"/>
      <w:r>
        <w:rPr>
          <w:rStyle w:val="DefaultParagraphFont"/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Баллада о парашютах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Мы обрушились с неба, как ангелы, и опускались, как одуванчики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Некоторых из наших кончили в воздухе, и их намокающие парашюты несла медленная река, а все, кто остался жив, дотянули на стропах до весеннего кладбища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Три «тигра» выскочили из-за ограды и вертелись на тесных дорожках кладбища, давя памятники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Одного закидали противотанковыми, и он лопнул, выплеснув пламя, второй, проломив ограду, укатил в реку, третий бил термитными, и они увязали в мягкой весенней земле могил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Вылез четвертый танк и фукнул из огнемета. Сиплое пламя дымно скользнуло среди цветущих могил, и остался только задумчивый белый ангел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Нас хотели достать из-за ограды, но им мешали два парашюта, висевшие, как шелковое белье, и задумчивый ангел. За оградой знали свое дело. У ангела на лице появилась щербатая уродливая улыбка и постепенно отваливались крылья. Потом лицо ангела стало похоже на череп, он зашатался на одной ноге, а отлетевшая ступня другой ударила Демичева в коленку. Ангел зашатался от воздушного толчка и начал падать, и мы с Демичевым отскочили. А когда ангел упал, мне опять почудился детский крик. Ваня перекинул автомат, подошел к скелету ангела и отвалил его в сторону. Потом он вытащил из-под него малыша, совсем живого, только ножка повреждена каменной смертью, и такого маленького, что по одежде было не разобрать, какого он пола. Он не плакал, а только разевал рот, и были видны три молочных зуба, а на вязаном комбинезоне у него были гномы и грибы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И я тогда понял, как получается фашизм. Сначала у человека длинными очередями из-за ограды отбивают крылья, потом делают его уродом, и лицо его становится похожим на череп, и тогда его только толкнуть – и он обрушивается на ребенка. И я понял навсегда, что памятники надо ставить только тем людям, которые спасают ребенка в каждом из нас, все равно – политическим деятелям, солдатам или художникам.</w:t>
      </w:r>
    </w:p>
    <w:p>
      <w:pPr>
        <w:pStyle w:val="Normal"/>
        <w:pageBreakBefore w:val="false"/>
        <w:spacing w:lineRule="auto" w:line="276" w:before="0" w:after="0"/>
        <w:jc w:val="right"/>
        <w:rPr/>
      </w:pPr>
      <w:r>
        <w:rPr>
          <w:rStyle w:val="DefaultParagraphFont"/>
          <w:rFonts w:eastAsia="Arial" w:cs="Arial"/>
          <w:b/>
          <w:bCs/>
          <w:i/>
          <w:iCs/>
          <w:strike w:val="false"/>
          <w:dstrike w:val="false"/>
          <w:color w:val="4C1130"/>
          <w:sz w:val="22"/>
          <w:szCs w:val="22"/>
          <w:u w:val="none"/>
        </w:rPr>
        <w:t>“</w:t>
      </w:r>
      <w:r>
        <w:rPr>
          <w:rStyle w:val="DefaultParagraphFont"/>
          <w:rFonts w:eastAsia="Arial" w:cs="Arial"/>
          <w:b/>
          <w:bCs/>
          <w:i/>
          <w:iCs/>
          <w:strike w:val="false"/>
          <w:dstrike w:val="false"/>
          <w:color w:val="4C1130"/>
          <w:sz w:val="22"/>
          <w:szCs w:val="22"/>
          <w:u w:val="none"/>
        </w:rPr>
        <w:t>Золотой дождь”</w:t>
      </w:r>
    </w:p>
    <w:p>
      <w:pPr>
        <w:pStyle w:val="Normal"/>
        <w:spacing w:lineRule="auto" w:line="276" w:before="0" w:after="0"/>
        <w:jc w:val="right"/>
        <w:rPr>
          <w:rStyle w:val="DefaultParagraphFont"/>
          <w:rFonts w:eastAsia="Arial" w:cs="Arial"/>
          <w:b/>
          <w:b/>
          <w:bCs/>
          <w:i/>
          <w:i/>
          <w:iCs/>
          <w:strike w:val="false"/>
          <w:dstrike w:val="false"/>
          <w:color w:val="4C1130"/>
          <w:sz w:val="22"/>
          <w:szCs w:val="22"/>
          <w:u w:val="none"/>
        </w:rPr>
      </w:pPr>
      <w:r>
        <w:rPr/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арашюты рванулись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приняли вес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Земля колыхнулась едва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А внизу - дивизии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«Эдельвейс»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«Мертвая голова»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Автоматы выли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ак суки в мороз;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истолеты били в упор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мертвое солнце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а стропах берез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Мешало вести разговор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сказал Господь: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- Эй, ключари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Отворите ворота в Сад!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Даю команду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От зари до зари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 рай пропускать десант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сказал Господь: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- Это ж Гошка летит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Благушинский атаман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Череп пробит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арашют пробит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 крови его автомат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Он врагам отомстил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лег у реки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Уронив на камни висок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звезды гасли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ак угольки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падали на песок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Он грешниц любил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А они - его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грешником был он сам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о где ж ты святого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айдешь одного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Чтобы пошел в десант?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Так отдай же, Георгий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Знамя свое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Серебряные стремена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ока этот парень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Держит копье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а свете стоит тишина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скачет лошадка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стремя звенит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счет потерялся дням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мирное солнце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Топочет в зенит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одковкою по камням.</w:t>
      </w:r>
    </w:p>
    <w:p>
      <w:pPr>
        <w:pStyle w:val="Normal"/>
        <w:pageBreakBefore w:val="false"/>
        <w:spacing w:lineRule="auto" w:line="276" w:before="0" w:after="0"/>
        <w:jc w:val="left"/>
        <w:rPr>
          <w:rStyle w:val="DefaultParagraphFont"/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/>
      </w:r>
    </w:p>
    <w:p>
      <w:pPr>
        <w:pStyle w:val="Heading4"/>
        <w:pageBreakBefore w:val="false"/>
        <w:numPr>
          <w:ilvl w:val="0"/>
          <w:numId w:val="2"/>
        </w:numPr>
        <w:spacing w:lineRule="auto" w:line="276" w:before="240" w:after="40"/>
        <w:jc w:val="left"/>
        <w:rPr/>
      </w:pPr>
      <w:bookmarkStart w:id="6" w:name="h.96iqj7a5qtkb"/>
      <w:r>
        <w:rPr>
          <w:rStyle w:val="DefaultParagraphFont"/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6.</w:t>
      </w:r>
      <w:bookmarkEnd w:id="6"/>
      <w:r>
        <w:rPr>
          <w:rStyle w:val="DefaultParagraphFont"/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Баллада о мечте</w:t>
      </w:r>
    </w:p>
    <w:p>
      <w:pPr>
        <w:pStyle w:val="Normal"/>
        <w:pageBreakBefore w:val="false"/>
        <w:spacing w:lineRule="auto" w:line="276" w:before="0" w:after="0"/>
        <w:jc w:val="left"/>
        <w:rPr>
          <w:rStyle w:val="DefaultParagraphFont"/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 xml:space="preserve">Сапожников позвонил по телефону и сказал: </w:t>
        <w:tab/>
        <w:tab/>
        <w:tab/>
        <w:tab/>
        <w:tab/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- Нюра. я приехал. Ты мне друг?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- Сапожников, Дунаев говорит - приезжай немедленно! - громко сказала Нюра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- Случилось что-нибудь? - спросил Сапожников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- Да! - сказала Нюра. - Мы соскучились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ab/>
        <w:tab/>
        <w:tab/>
        <w:tab/>
        <w:tab/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И Сапожников повесил трубку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ab/>
        <w:tab/>
        <w:tab/>
        <w:tab/>
        <w:tab/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И пошел куда-то в сторону. Он еще не готов был к тому, чтобы ходить по гостям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ab/>
        <w:tab/>
        <w:tab/>
        <w:tab/>
        <w:tab/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Потом он поехал на чем-то. И чем дальше он ехал, тем светлее становились весны в его воспоминаниях, и резче пахли цветы, и чище помыслы его возлюбленных, а ведь, наверно, это было не так, потому что и в те времена его обижала жизнь, но он вспоминал это со смехом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ab/>
        <w:tab/>
        <w:tab/>
        <w:tab/>
        <w:tab/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Он шел и ехал, ехал, пока не понял, что забрел совсем не на ту улицу. Был счастлив, несчастлив, но не в этом дело. Домой, домой, что-то кричит - домой!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ab/>
        <w:tab/>
        <w:tab/>
        <w:tab/>
        <w:tab/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Туда, где не надо притворяться. Домой - это туда, где можешь быть самим собой, а не тем, кем ты стал, будучи постоянно настороже. А когда поедешь домой, сразу узнаешь тех, кто-то же туда устремился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ab/>
        <w:tab/>
        <w:tab/>
        <w:tab/>
        <w:tab/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По дороге их становилось все больше, и наконец он понял, что все мчатся домой, все истосковались об одном, и поэтому давка, как во время эвакуации. Это только кажется, что бегут из дому, на самом деле бегство - это всегда бегство домой.</w:t>
      </w:r>
    </w:p>
    <w:p>
      <w:pPr>
        <w:pStyle w:val="Normal"/>
        <w:spacing w:lineRule="auto" w:line="276" w:before="0" w:after="0"/>
        <w:jc w:val="left"/>
        <w:rPr>
          <w:rStyle w:val="DefaultParagraphFont"/>
          <w:rFonts w:eastAsia="Arial" w:cs="Arial"/>
          <w:b w:val="false"/>
          <w:b w:val="false"/>
          <w:bCs w:val="false"/>
          <w:i/>
          <w:i/>
          <w:iCs/>
          <w:strike w:val="false"/>
          <w:dstrike w:val="false"/>
          <w:color w:val="38761D"/>
          <w:sz w:val="22"/>
          <w:szCs w:val="22"/>
          <w:u w:val="none"/>
        </w:rPr>
      </w:pPr>
      <w:r>
        <w:rPr/>
      </w:r>
    </w:p>
    <w:p>
      <w:pPr>
        <w:pStyle w:val="Normal"/>
        <w:pageBreakBefore w:val="false"/>
        <w:spacing w:lineRule="auto" w:line="276" w:before="0" w:after="0"/>
        <w:jc w:val="right"/>
        <w:rPr/>
      </w:pPr>
      <w:r>
        <w:rPr>
          <w:rStyle w:val="DefaultParagraphFont"/>
          <w:rFonts w:eastAsia="Arial" w:cs="Arial"/>
          <w:b/>
          <w:bCs/>
          <w:i/>
          <w:iCs/>
          <w:strike w:val="false"/>
          <w:dstrike w:val="false"/>
          <w:color w:val="4C1130"/>
          <w:sz w:val="22"/>
          <w:szCs w:val="22"/>
          <w:u w:val="none"/>
        </w:rPr>
        <w:t>“</w:t>
      </w:r>
      <w:r>
        <w:rPr>
          <w:rStyle w:val="DefaultParagraphFont"/>
          <w:rFonts w:eastAsia="Arial" w:cs="Arial"/>
          <w:b/>
          <w:bCs/>
          <w:i/>
          <w:iCs/>
          <w:strike w:val="false"/>
          <w:dstrike w:val="false"/>
          <w:color w:val="4C1130"/>
          <w:sz w:val="22"/>
          <w:szCs w:val="22"/>
          <w:u w:val="none"/>
        </w:rPr>
        <w:t>Самшитовый лес”</w:t>
      </w:r>
    </w:p>
    <w:p>
      <w:pPr>
        <w:pStyle w:val="Normal"/>
        <w:pageBreakBefore w:val="false"/>
        <w:spacing w:lineRule="auto" w:line="276" w:before="0" w:after="0"/>
        <w:jc w:val="left"/>
        <w:rPr>
          <w:rStyle w:val="DefaultParagraphFont"/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 германской дальней стороне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Увял великий бой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дет по выжженной стерне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Солдат передовой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онец войны. Река, ворча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атает голыши;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трупы синие торчат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цепившись в камыши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ветер падалью пропах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Хитер и вороват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охряные черепа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Смеяться норовят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Лежит, как тяжкое бревно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онючая жара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Земля устала - ей давно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Уж отдохнуть пора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вот на берегу реки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на краю земли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рисел солдат. И пауки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опрятались в пыли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прежде чем большие дни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дти в обратный путь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Мечта измученная с ним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рисела отдохнуть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он увидел, как во сне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Такую благодать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Что тем, кто не был на войне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овек не увидать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Он у ворот. Он здесь. Пора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ошел не горячась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все мальчишки со двора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Сбегаются встречать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Друзья кричат ему: «Привет!» -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машут из окна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Глядят на пыльный пистолет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Глядят на ордена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отом он будет целовать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Жену, отца и мать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Он будет сутки пировать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трое суток спать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отом он вычистит поля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От мусора войны: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оля, обозами пыля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О ней забыть должны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Заставит солнце круглый год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Сиять на небесах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лед растает от забот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а старых полюсах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авек покончивши с войной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(И это будет в срок)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Он перепашет шар земной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вдоль и поперек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вспомнит он, как видел сны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Здесь, у чужой реки;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ак пережил он три войны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Рассудку вопреки.</w:t>
      </w:r>
    </w:p>
    <w:p>
      <w:pPr>
        <w:pStyle w:val="Normal"/>
        <w:pageBreakBefore w:val="false"/>
        <w:spacing w:lineRule="auto" w:line="276" w:before="0" w:after="0"/>
        <w:jc w:val="left"/>
        <w:rPr>
          <w:rStyle w:val="DefaultParagraphFont"/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/>
      </w:r>
    </w:p>
    <w:p>
      <w:pPr>
        <w:pStyle w:val="Heading4"/>
        <w:pageBreakBefore w:val="false"/>
        <w:numPr>
          <w:ilvl w:val="0"/>
          <w:numId w:val="2"/>
        </w:numPr>
        <w:spacing w:lineRule="auto" w:line="276" w:before="240" w:after="40"/>
        <w:jc w:val="left"/>
        <w:rPr/>
      </w:pPr>
      <w:bookmarkStart w:id="7" w:name="h.kh6ht5mhho0q"/>
      <w:r>
        <w:rPr>
          <w:rStyle w:val="DefaultParagraphFont"/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7.</w:t>
      </w:r>
      <w:bookmarkEnd w:id="7"/>
      <w:r>
        <w:rPr>
          <w:rStyle w:val="DefaultParagraphFont"/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Белый туман</w:t>
      </w:r>
    </w:p>
    <w:p>
      <w:pPr>
        <w:pStyle w:val="Normal"/>
        <w:pageBreakBefore w:val="false"/>
        <w:spacing w:lineRule="auto" w:line="276" w:before="0" w:after="0"/>
        <w:jc w:val="left"/>
        <w:rPr>
          <w:rStyle w:val="DefaultParagraphFont"/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FF0000"/>
          <w:sz w:val="22"/>
          <w:szCs w:val="22"/>
          <w:u w:val="none"/>
        </w:rPr>
      </w:pPr>
      <w:r>
        <w:rPr/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Давайте поговорим о чем-нибудь таком. О звездах. например, или о дорогобужском сыре — как его есть, снимать ли серебряную фольгу перед тем, как резать, или совсем наоборот — оставлять ее? Или поговорим о том, как парочки целуются в подъездах. Только не стоять на месте. Двинемся, граждане, двинемся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Все дело в том, что неизвестно, какое твое движение может решить проблему, поставленную жизнью. Ведь даже отсутствие движения — это движение. Ничто не останавливается, пока ты сидишь и ждешь. Все движется вокруг и, проезжая мимо тебя, само возьмет да и привезет тебя к цели. Только вся беда в том, что оно привезет тебя совсем не туда, куда тебе надо. А кстати, что такое это «надо»? Ты-то сам знаешь, что тебе надо?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А ведь все-таки стремишься.</w:t>
      </w:r>
    </w:p>
    <w:p>
      <w:pPr>
        <w:pStyle w:val="Normal"/>
        <w:spacing w:lineRule="auto" w:line="276" w:before="0" w:after="0"/>
        <w:jc w:val="left"/>
        <w:rPr>
          <w:rStyle w:val="DefaultParagraphFont"/>
          <w:rFonts w:eastAsia="Arial" w:cs="Arial"/>
          <w:b w:val="false"/>
          <w:b w:val="false"/>
          <w:bCs w:val="false"/>
          <w:i/>
          <w:i/>
          <w:iCs/>
          <w:strike w:val="false"/>
          <w:dstrike w:val="false"/>
          <w:color w:val="38761D"/>
          <w:sz w:val="22"/>
          <w:szCs w:val="22"/>
          <w:u w:val="none"/>
        </w:rPr>
      </w:pPr>
      <w:r>
        <w:rPr/>
      </w:r>
    </w:p>
    <w:p>
      <w:pPr>
        <w:pStyle w:val="Normal"/>
        <w:pageBreakBefore w:val="false"/>
        <w:spacing w:lineRule="auto" w:line="276" w:before="0" w:after="0"/>
        <w:jc w:val="right"/>
        <w:rPr/>
      </w:pPr>
      <w:r>
        <w:rPr>
          <w:rStyle w:val="DefaultParagraphFont"/>
          <w:rFonts w:eastAsia="Arial" w:cs="Arial"/>
          <w:b/>
          <w:bCs/>
          <w:i/>
          <w:iCs/>
          <w:strike w:val="false"/>
          <w:dstrike w:val="false"/>
          <w:color w:val="4C1130"/>
          <w:sz w:val="22"/>
          <w:szCs w:val="22"/>
          <w:u w:val="none"/>
        </w:rPr>
        <w:t>“</w:t>
      </w:r>
      <w:r>
        <w:rPr>
          <w:rStyle w:val="DefaultParagraphFont"/>
          <w:rFonts w:eastAsia="Arial" w:cs="Arial"/>
          <w:b/>
          <w:bCs/>
          <w:i/>
          <w:iCs/>
          <w:strike w:val="false"/>
          <w:dstrike w:val="false"/>
          <w:color w:val="4C1130"/>
          <w:sz w:val="22"/>
          <w:szCs w:val="22"/>
          <w:u w:val="none"/>
        </w:rPr>
        <w:t>Голубая жилка Афродиты”</w:t>
      </w:r>
    </w:p>
    <w:p>
      <w:pPr>
        <w:pStyle w:val="Normal"/>
        <w:pageBreakBefore w:val="false"/>
        <w:spacing w:lineRule="auto" w:line="276" w:before="0" w:after="0"/>
        <w:jc w:val="left"/>
        <w:rPr>
          <w:rStyle w:val="DefaultParagraphFont"/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Звук шагов, шагов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Да белый туман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а работу люди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Спешат, спешат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Общий звук шагов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Будто общий шаг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Будто лодка проходит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о камышам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 тех шагах, шагах -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твои шаги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 тех шагах, шагах -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моя печаль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Между нами, друг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се стена, стена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Да не та стена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Что из кирпича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Ты уходишь, друг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От меня, меня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Отзвенела вдруг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амять о ночах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Где-то в тех ночах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Соловьи звенят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Где-то в тех ночах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Ручеек зачах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не видно лиц -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сё шаги одни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сё шаги, шаги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сё обман, обман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е моря легли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А слепые дни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е белы снеги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А седой туман.</w:t>
      </w:r>
    </w:p>
    <w:p>
      <w:pPr>
        <w:pStyle w:val="Normal"/>
        <w:pageBreakBefore w:val="false"/>
        <w:spacing w:lineRule="auto" w:line="276" w:before="0" w:after="0"/>
        <w:jc w:val="left"/>
        <w:rPr>
          <w:rStyle w:val="DefaultParagraphFont"/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/>
      </w:r>
    </w:p>
    <w:p>
      <w:pPr>
        <w:pStyle w:val="Heading4"/>
        <w:pageBreakBefore w:val="false"/>
        <w:numPr>
          <w:ilvl w:val="0"/>
          <w:numId w:val="2"/>
        </w:numPr>
        <w:spacing w:lineRule="auto" w:line="276" w:before="240" w:after="40"/>
        <w:jc w:val="left"/>
        <w:rPr/>
      </w:pPr>
      <w:bookmarkStart w:id="8" w:name="h.l45ucfhbygd1"/>
      <w:r>
        <w:rPr>
          <w:rStyle w:val="DefaultParagraphFont"/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8.</w:t>
      </w:r>
      <w:bookmarkEnd w:id="8"/>
      <w:r>
        <w:rPr>
          <w:rStyle w:val="DefaultParagraphFont"/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МАЗ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 xml:space="preserve">Мы народ. Мы живем медленно и вечно. Как самшитовый лес. Корни наши переплелись, и кроны чуть колышутся. Мы все выдержали и от всего освободимся. Шеи у нас бычьи. Терпение как у ящерицы в засаде. И герой наш не воитель на белом коне с саблей. Но и не визгун с мокрыми штанами. </w:t>
        <w:tab/>
        <w:tab/>
        <w:tab/>
        <w:tab/>
        <w:tab/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Не полубог, живущий во дворце, но и не отшельник, жрущий кузнечиков. А герой наш похож на старого Кутузова, который ничего плохого не пропустит, но и ничего хорошего не упустит. Мы народ. Мы живем вечно и медленно, как самшитовый лес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ab/>
        <w:tab/>
        <w:tab/>
        <w:tab/>
        <w:tab/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Корни наши переплелись, стволы почти неподвижны, и кроны тихо шумят. Но весь кислород жизни - только от нас и будущее небо стоит на наших плечах. Мы народ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ab/>
        <w:tab/>
        <w:tab/>
        <w:tab/>
        <w:tab/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Опорный столб неба</w:t>
      </w: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000000"/>
          <w:sz w:val="22"/>
          <w:szCs w:val="22"/>
          <w:u w:val="none"/>
        </w:rPr>
        <w:t>.</w:t>
      </w:r>
    </w:p>
    <w:p>
      <w:pPr>
        <w:pStyle w:val="Normal"/>
        <w:pageBreakBefore w:val="false"/>
        <w:spacing w:lineRule="auto" w:line="276" w:before="0" w:after="0"/>
        <w:jc w:val="right"/>
        <w:rPr/>
      </w:pPr>
      <w:r>
        <w:rPr>
          <w:rStyle w:val="DefaultParagraphFont"/>
          <w:rFonts w:eastAsia="Arial" w:cs="Arial"/>
          <w:b/>
          <w:bCs/>
          <w:i/>
          <w:iCs/>
          <w:strike w:val="false"/>
          <w:dstrike w:val="false"/>
          <w:color w:val="4C1130"/>
          <w:sz w:val="22"/>
          <w:szCs w:val="22"/>
          <w:u w:val="none"/>
        </w:rPr>
        <w:t>“</w:t>
      </w:r>
      <w:r>
        <w:rPr>
          <w:rStyle w:val="DefaultParagraphFont"/>
          <w:rFonts w:eastAsia="Arial" w:cs="Arial"/>
          <w:b/>
          <w:bCs/>
          <w:i/>
          <w:iCs/>
          <w:strike w:val="false"/>
          <w:dstrike w:val="false"/>
          <w:color w:val="4C1130"/>
          <w:sz w:val="22"/>
          <w:szCs w:val="22"/>
          <w:u w:val="none"/>
        </w:rPr>
        <w:t>Самшитовый лес”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ет причин для тоски на свете: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Что ни баба - то помело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Мы пойдем с тобою в буфетик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возьмем вина полкило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ару бубликов и лимончик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ару с паюсной и «Дукат»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Мы с тобой все это прикончим..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идишь, крошка, сгорел закат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идишь, крошка, у самого неба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МАЗ трехосный застрял в грязи?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Я три года в отпуске не был -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Дай я выскажусь в этой связи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Я начальник автоколонны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Можно выпить: я главный чин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е водитель я. Все законно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ет причины - так без причин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Что за мною? Доставка добычи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Дебет-кредит да ордера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Год тюрьмы, три года всевобуча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ять - войны... Но это вчера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А сегодня: Москву проходим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ак ни еду - «кирпич» висит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МАЗ для центра, видать, не годен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Что ж, прокатимся на такси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Два часа просто так теряю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Два часа просто так стою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Два раза караул меняют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Два мальца строевым дают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Молодые застыли строго..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Тут я понял, что мне хана: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озырей в колоде немного -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Только лысина да ордена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Что за мною? Все трасса, трасса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Да осенних дорог кисель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ак мы гоним с Ростова мясо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А из Риги завозим сельдь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Что за мною? Автоколонны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Бабий крик, паровозный крик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акладные, склады, вагоны..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Глянул в зеркальце - я старик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рошка, верь мне, я всюду первый: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на горке, и под горой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Только нервы устали, стервы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Да аорта бузит порой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Слышь - бузит. Ты такого слова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е слыхала. Ушло словцо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Будь здорова! Ну, будь здорова!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Дай я гляну в твое лицо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Мужа жди по себе, упрямого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Чтоб на спусках не тормозил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ушай кильку посола пряного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ушай, детка, не егози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Закрывают. Полкруга ливерной!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се без сдачи - мы шофера!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Я полтинник, а ты двугривенный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Я герой, а ты мошкара!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Ладно, ладно... Иду по-быстрому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Уважаю закон. Привет!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Эдик, ставь вторую канистру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Левый скат откати в кювет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Укатал резину до корда -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е шофер ты, а скорпион!.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рошка, знаешь, зачем я гордый?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озади большой перегон.</w:t>
      </w:r>
    </w:p>
    <w:p>
      <w:pPr>
        <w:pStyle w:val="Heading4"/>
        <w:pageBreakBefore w:val="false"/>
        <w:numPr>
          <w:ilvl w:val="0"/>
          <w:numId w:val="2"/>
        </w:numPr>
        <w:spacing w:lineRule="auto" w:line="276" w:before="240" w:after="0"/>
        <w:jc w:val="left"/>
        <w:rPr>
          <w:rStyle w:val="DefaultParagraphFont"/>
          <w:rFonts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/>
      </w:r>
      <w:bookmarkStart w:id="9" w:name="h.dxc5g238dyj9"/>
      <w:bookmarkStart w:id="10" w:name="h.dxc5g238dyj9"/>
      <w:bookmarkEnd w:id="10"/>
    </w:p>
    <w:p>
      <w:pPr>
        <w:pStyle w:val="Heading4"/>
        <w:pageBreakBefore w:val="false"/>
        <w:numPr>
          <w:ilvl w:val="0"/>
          <w:numId w:val="2"/>
        </w:numPr>
        <w:spacing w:lineRule="auto" w:line="276" w:before="240" w:after="40"/>
        <w:jc w:val="left"/>
        <w:rPr/>
      </w:pPr>
      <w:bookmarkStart w:id="11" w:name="h.27nqim27v0pl"/>
      <w:r>
        <w:rPr>
          <w:rStyle w:val="DefaultParagraphFont"/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9.</w:t>
      </w:r>
      <w:bookmarkEnd w:id="11"/>
      <w:r>
        <w:rPr>
          <w:rStyle w:val="DefaultParagraphFont"/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ПЕСЕНКА ПРО ПСИХА ИЗ БОЛЬНИЦЫ ИМЕНИ ГАННУШКИНА, КОТОРЫЙ НЕ ОТДАВАЛ САНИТАРАМ СВОЮ ПОГРАНИЧНУЮ ФУРАЖКУ 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Утро было пасмурное, когда все вороны, и небо, и заборы, и асфальт кажутся серыми. Я продрал глаза и в большое окно увидел, что все так и есть, как я сейчас вижу. Тупое и бесперспективное. И как быть?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А потом чувствую, что-то во мне зудит, не подходящее к обстановке, как ненастроенная струна на гитаре, которая случайно задета и мешает петь запланированную песню, и струну перестроить некогда, потому что на тебя смотрят и желают послушать известное и вчерашнее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...я верил в ослепительное крылатое одиночество и мужество первого шага. Короче, я верил, что поэзия — это не ностальгия по прошлому, а ностальгия по будущему. И тут я слышу, как во мне звенит ненастроенная эта струна, и догадываюсь, что это какой-то смех, и печаль, и вызов. И я почему-то сажусь и пишу:</w:t>
      </w:r>
    </w:p>
    <w:p>
      <w:pPr>
        <w:pStyle w:val="Normal"/>
        <w:pageBreakBefore w:val="false"/>
        <w:spacing w:lineRule="auto" w:line="276" w:before="0" w:after="0"/>
        <w:jc w:val="left"/>
        <w:rPr>
          <w:rStyle w:val="DefaultParagraphFont"/>
          <w:rFonts w:eastAsia="Arial" w:cs="Arial"/>
          <w:b w:val="false"/>
          <w:b w:val="false"/>
          <w:bCs w:val="false"/>
          <w:i/>
          <w:i/>
          <w:iCs/>
          <w:strike w:val="false"/>
          <w:dstrike w:val="false"/>
          <w:color w:val="38761D"/>
          <w:sz w:val="22"/>
          <w:szCs w:val="22"/>
          <w:u w:val="none"/>
        </w:rPr>
      </w:pPr>
      <w:r>
        <w:rPr/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Солнце село за рекой…</w:t>
      </w:r>
    </w:p>
    <w:p>
      <w:pPr>
        <w:pStyle w:val="Normal"/>
        <w:pageBreakBefore w:val="false"/>
        <w:spacing w:lineRule="auto" w:line="276" w:before="0" w:after="0"/>
        <w:jc w:val="left"/>
        <w:rPr>
          <w:rStyle w:val="DefaultParagraphFont"/>
          <w:rFonts w:eastAsia="Arial" w:cs="Arial"/>
          <w:b w:val="false"/>
          <w:b w:val="false"/>
          <w:bCs w:val="false"/>
          <w:i/>
          <w:i/>
          <w:iCs/>
          <w:strike w:val="false"/>
          <w:dstrike w:val="false"/>
          <w:color w:val="38761D"/>
          <w:sz w:val="22"/>
          <w:szCs w:val="22"/>
          <w:u w:val="none"/>
        </w:rPr>
      </w:pPr>
      <w:r>
        <w:rPr/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И я вижу, что все мои раз-пере-высокие намерения разрешаются смехотворной частушкой, которая в истории словесной культуры идет в примечаниях, хотя уже давно неясно, почему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И тут во мне поднимается какая-то непонятная обида и защита чего-то главного, о чем иначе и не скажешь, и я пишу вторую строку:</w:t>
      </w:r>
    </w:p>
    <w:p>
      <w:pPr>
        <w:pStyle w:val="Normal"/>
        <w:pageBreakBefore w:val="false"/>
        <w:spacing w:lineRule="auto" w:line="276" w:before="0" w:after="0"/>
        <w:jc w:val="left"/>
        <w:rPr>
          <w:rStyle w:val="DefaultParagraphFont"/>
          <w:rFonts w:eastAsia="Arial" w:cs="Arial"/>
          <w:b w:val="false"/>
          <w:b w:val="false"/>
          <w:bCs w:val="false"/>
          <w:i/>
          <w:i/>
          <w:iCs/>
          <w:strike w:val="false"/>
          <w:dstrike w:val="false"/>
          <w:color w:val="38761D"/>
          <w:sz w:val="22"/>
          <w:szCs w:val="22"/>
          <w:u w:val="none"/>
        </w:rPr>
      </w:pPr>
      <w:r>
        <w:rPr/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За приемный, за покой…</w:t>
      </w:r>
    </w:p>
    <w:p>
      <w:pPr>
        <w:pStyle w:val="Normal"/>
        <w:pageBreakBefore w:val="false"/>
        <w:spacing w:lineRule="auto" w:line="276" w:before="0" w:after="0"/>
        <w:jc w:val="left"/>
        <w:rPr>
          <w:rStyle w:val="DefaultParagraphFont"/>
          <w:rFonts w:eastAsia="Arial" w:cs="Arial"/>
          <w:b w:val="false"/>
          <w:b w:val="false"/>
          <w:bCs w:val="false"/>
          <w:i/>
          <w:i/>
          <w:iCs/>
          <w:strike w:val="false"/>
          <w:dstrike w:val="false"/>
          <w:color w:val="38761D"/>
          <w:sz w:val="22"/>
          <w:szCs w:val="22"/>
          <w:u w:val="none"/>
        </w:rPr>
      </w:pPr>
      <w:r>
        <w:rPr/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И я вдруг догадываюсь, что это и есть начало нового пути. И передо мной возникает видение, дневной сон, и я не сопротивляюсь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Но чувство у меня тяжелое, как будто не я пишу, а мной пишут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Я увидел его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Я до сих пор помню, как это было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Я ничего не воображал, я просто видел, слышал и лепил то, что видел, и записывал то, что слышал, и это пело во мне какой-то неистовой частушкой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Потом я показал приятелю. Он прочел, потом довольно долго не говорил ничего. Потом сказал, глядя в пол: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- Вообще какая-то дикость… Все передается… Сидит на койке и загипсованную лапу качает…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Потом он ушел, а я стал думать: что-то он неточно сказал, а что — не пойму. Может быть, он не раненый, а у него душа контужена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Балалаечку свою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Я со шкапа достаю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На канатчиковой даче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Тихо песенку пою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Так и написал потом. Попонятней. Два месяца начало искал. Потом придумал длинное название, фактически строфу в прозе. «Баллада о психе из больницы имени Ганнушкина, который не отдавал санитарам свою пограничную фуражку».</w:t>
      </w:r>
    </w:p>
    <w:p>
      <w:pPr>
        <w:pStyle w:val="Normal"/>
        <w:spacing w:lineRule="auto" w:line="276" w:before="0" w:after="0"/>
        <w:jc w:val="left"/>
        <w:rPr>
          <w:rStyle w:val="DefaultParagraphFont"/>
          <w:rFonts w:eastAsia="Arial" w:cs="Arial"/>
          <w:b w:val="false"/>
          <w:b w:val="false"/>
          <w:bCs w:val="false"/>
          <w:i/>
          <w:i/>
          <w:iCs/>
          <w:strike w:val="false"/>
          <w:dstrike w:val="false"/>
          <w:color w:val="38761D"/>
          <w:sz w:val="22"/>
          <w:szCs w:val="22"/>
          <w:u w:val="none"/>
        </w:rPr>
      </w:pPr>
      <w:r>
        <w:rPr/>
      </w:r>
    </w:p>
    <w:p>
      <w:pPr>
        <w:pStyle w:val="Normal"/>
        <w:pageBreakBefore w:val="false"/>
        <w:spacing w:lineRule="auto" w:line="276" w:before="0" w:after="0"/>
        <w:jc w:val="right"/>
        <w:rPr/>
      </w:pPr>
      <w:r>
        <w:rPr>
          <w:rStyle w:val="DefaultParagraphFont"/>
          <w:rFonts w:eastAsia="Arial" w:cs="Arial"/>
          <w:b/>
          <w:bCs/>
          <w:i/>
          <w:iCs/>
          <w:strike w:val="false"/>
          <w:dstrike w:val="false"/>
          <w:color w:val="4C1130"/>
          <w:sz w:val="22"/>
          <w:szCs w:val="22"/>
          <w:u w:val="none"/>
        </w:rPr>
        <w:t>“</w:t>
      </w:r>
      <w:r>
        <w:rPr>
          <w:rStyle w:val="DefaultParagraphFont"/>
          <w:rFonts w:eastAsia="Arial" w:cs="Arial"/>
          <w:b/>
          <w:bCs/>
          <w:i/>
          <w:iCs/>
          <w:strike w:val="false"/>
          <w:dstrike w:val="false"/>
          <w:color w:val="4C1130"/>
          <w:sz w:val="22"/>
          <w:szCs w:val="22"/>
          <w:u w:val="none"/>
        </w:rPr>
        <w:t>Записки странствующего энтузиаста”</w:t>
      </w:r>
    </w:p>
    <w:p>
      <w:pPr>
        <w:pStyle w:val="Normal"/>
        <w:spacing w:lineRule="auto" w:line="276" w:before="0" w:after="0"/>
        <w:jc w:val="right"/>
        <w:rPr>
          <w:rStyle w:val="DefaultParagraphFont"/>
          <w:rFonts w:eastAsia="Arial" w:cs="Arial"/>
          <w:b/>
          <w:b/>
          <w:bCs/>
          <w:i/>
          <w:i/>
          <w:iCs/>
          <w:strike w:val="false"/>
          <w:dstrike w:val="false"/>
          <w:color w:val="4C1130"/>
          <w:sz w:val="22"/>
          <w:szCs w:val="22"/>
          <w:u w:val="none"/>
        </w:rPr>
      </w:pPr>
      <w:r>
        <w:rPr/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Балалаечку свою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Я со шкапа достаю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а Канатчиковой даче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Тихо песенку пою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Солнце село за рекой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За приемный за покой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Отпустите, санитары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осмотрите, я какой!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Горы лезут в небеса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Дым в долине поднялся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Только мне на этой сопке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Жить осталось полчаса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Скоро выйдет на бугор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Диверсант - бандит и вор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У него патронов много -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Он убьет меня в упор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а песчаную межу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Я шнурочек привяжу -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Может, этою лимонкой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Я бандита уложу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ыль садится на висок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Шрам повис наискосок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Молодая жизнь уходит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Черной струйкою в песок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Грохот рыжего огня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Топот чалого коня..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риходи скорее, доктор!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Может, вылечишь меня..</w:t>
      </w:r>
    </w:p>
    <w:p>
      <w:pPr>
        <w:pStyle w:val="Normal"/>
        <w:pageBreakBefore w:val="false"/>
        <w:spacing w:lineRule="auto" w:line="276" w:before="0" w:after="0"/>
        <w:jc w:val="left"/>
        <w:rPr>
          <w:rStyle w:val="DefaultParagraphFont"/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pageBreakBefore w:val="false"/>
        <w:spacing w:lineRule="auto" w:line="276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10. Баллада об относительности возраста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А Витька Громобоев полюбил навеки, и этому не научить. Но и цыпленок хоть и ничему не обучен, однако проклевывается. Потому что живой и срок пришел жизнь вопрошать. Обсохнет и растет до петуха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И ежели человек отличен от петуха или дерева, то одним только — надеждой стать для вселенной собеседником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И значит, человеку до Человека надобно дорасти, дорасти до собеседника вселенной, поскольку скот не виноват, что он скот, а человек, ежели он скот, — виноват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Иначе твоя жизнь ушла на кормежку и попусту, и пришедший позднее — что он сделает с твоими плодами?…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Летом пятьдесят первого я вдруг понял окончательно, что в жизни пустяков не бывает и что сегодня пустяк, то завтра — важнее важного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Потому что жизнь на важное и пустое не делится. Это мы так о ней думаем или другие за нас, но это все в голове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А в жизни есть жизнь. И если она идет не так, как нам хочется, то неизвестно, как бы она пошла, если б была такая, как нам хотелось.</w:t>
      </w:r>
    </w:p>
    <w:p>
      <w:pPr>
        <w:pStyle w:val="Normal"/>
        <w:spacing w:lineRule="auto" w:line="276" w:before="0" w:after="0"/>
        <w:jc w:val="left"/>
        <w:rPr>
          <w:rStyle w:val="DefaultParagraphFont"/>
          <w:rFonts w:eastAsia="Arial" w:cs="Arial"/>
          <w:b w:val="false"/>
          <w:b w:val="false"/>
          <w:bCs w:val="false"/>
          <w:i/>
          <w:i/>
          <w:iCs/>
          <w:strike w:val="false"/>
          <w:dstrike w:val="false"/>
          <w:color w:val="38761D"/>
          <w:sz w:val="22"/>
          <w:szCs w:val="22"/>
          <w:u w:val="none"/>
        </w:rPr>
      </w:pPr>
      <w:r>
        <w:rPr/>
      </w:r>
    </w:p>
    <w:p>
      <w:pPr>
        <w:pStyle w:val="Normal"/>
        <w:pageBreakBefore w:val="false"/>
        <w:spacing w:lineRule="auto" w:line="276" w:before="0" w:after="0"/>
        <w:jc w:val="right"/>
        <w:rPr/>
      </w:pPr>
      <w:r>
        <w:rPr>
          <w:rStyle w:val="DefaultParagraphFont"/>
          <w:rFonts w:eastAsia="Arial" w:cs="Arial"/>
          <w:b/>
          <w:bCs/>
          <w:i/>
          <w:iCs/>
          <w:strike w:val="false"/>
          <w:dstrike w:val="false"/>
          <w:color w:val="4C1130"/>
          <w:sz w:val="24"/>
          <w:szCs w:val="24"/>
          <w:u w:val="none"/>
        </w:rPr>
        <w:t>“</w:t>
      </w:r>
      <w:r>
        <w:rPr>
          <w:rStyle w:val="DefaultParagraphFont"/>
          <w:rFonts w:eastAsia="Arial" w:cs="Arial"/>
          <w:b/>
          <w:bCs/>
          <w:i/>
          <w:iCs/>
          <w:strike w:val="false"/>
          <w:dstrike w:val="false"/>
          <w:color w:val="4C1130"/>
          <w:sz w:val="24"/>
          <w:szCs w:val="24"/>
          <w:u w:val="none"/>
        </w:rPr>
        <w:t>Как птица Гаруда”</w:t>
      </w:r>
    </w:p>
    <w:p>
      <w:pPr>
        <w:pStyle w:val="Normal"/>
        <w:spacing w:lineRule="auto" w:line="276" w:before="0" w:after="0"/>
        <w:jc w:val="right"/>
        <w:rPr>
          <w:rStyle w:val="DefaultParagraphFont"/>
          <w:rFonts w:eastAsia="Arial" w:cs="Arial"/>
          <w:b/>
          <w:b/>
          <w:bCs/>
          <w:i/>
          <w:i/>
          <w:iCs/>
          <w:strike w:val="false"/>
          <w:dstrike w:val="false"/>
          <w:color w:val="4C1130"/>
          <w:sz w:val="24"/>
          <w:szCs w:val="24"/>
          <w:u w:val="none"/>
        </w:rPr>
      </w:pPr>
      <w:r>
        <w:rPr/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е то весна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е то слепая осень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е то сквозняк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е то не повезло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Я вспомнил вдруг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Что мне уж тридцать восемь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ора искать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Земное ремесло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ора припомнить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Что земля поката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Что люди спят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 постелях до зари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Что по дворам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До самого заката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дут в полет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Чужие сизари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ора грузить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ожитки на телегу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ора проститься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С песенкой лихой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ора ночлег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Давно считать ночлегом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хлебом - хлеб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А песни - шелухой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ора Эсхила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утать с Эмпедоклом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ора Джульетту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утать с Мазина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Мне тыща лет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Романтика подохла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узьма Иваныч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ляшет у окна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узьма Иваныч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естрая собака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Твой хвост ощипан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Голова рыжа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А знаешь ли ты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естрая собака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ак на Луну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ыходят сторожа?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ак по ночам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Ревут аккордеоны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ак джаз играет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 заревах ракет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ак по очам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Девчонок удивленных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Бредет мечта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О звездном языке?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Чтобы Земля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ак сад благословенный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роизвела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Людей, а не скотов;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Чтоб шар земной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омчался по вселенной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угая звезды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Запахом цветов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Я стану петь: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едь я же пел веками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е в этом дело -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екуда спешить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Мне только год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ода проточит камень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А песню спеть -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е кубок осушить.</w:t>
      </w:r>
    </w:p>
    <w:p>
      <w:pPr>
        <w:pStyle w:val="Normal"/>
        <w:pageBreakBefore w:val="false"/>
        <w:spacing w:lineRule="auto" w:line="276" w:before="0" w:after="0"/>
        <w:jc w:val="left"/>
        <w:rPr>
          <w:rStyle w:val="DefaultParagraphFont"/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pageBreakBefore w:val="false"/>
        <w:spacing w:lineRule="auto" w:line="276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spacing w:lineRule="auto" w:line="276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Heading4"/>
        <w:pageBreakBefore w:val="false"/>
        <w:numPr>
          <w:ilvl w:val="0"/>
          <w:numId w:val="2"/>
        </w:numPr>
        <w:spacing w:lineRule="auto" w:line="276" w:before="240" w:after="40"/>
        <w:jc w:val="left"/>
        <w:rPr/>
      </w:pPr>
      <w:bookmarkStart w:id="12" w:name="h.ydbgigtvgiq6"/>
      <w:r>
        <w:rPr>
          <w:rStyle w:val="DefaultParagraphFont"/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11.</w:t>
      </w:r>
      <w:bookmarkEnd w:id="12"/>
      <w:r>
        <w:rPr>
          <w:rStyle w:val="DefaultParagraphFont"/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ПЕСНЯ ОБ ОРГАНИСТЕ, КОТОРЫЙ В КОНЦЕРТЕ АЛЛЫ СОЛЕНКОВОЙ ЗАПОЛНЯЛ ПАУЗЫ, ПОКА ПЕВИЦА ОТДЫХАЛА </w:t>
      </w:r>
    </w:p>
    <w:p>
      <w:pPr>
        <w:pStyle w:val="Normal"/>
        <w:pageBreakBefore w:val="false"/>
        <w:spacing w:lineRule="auto" w:line="276" w:before="0" w:after="0"/>
        <w:jc w:val="left"/>
        <w:rPr>
          <w:rStyle w:val="DefaultParagraphFont"/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/>
          <w:iCs/>
          <w:strike w:val="false"/>
          <w:dstrike w:val="false"/>
          <w:color w:val="38761D"/>
          <w:sz w:val="22"/>
          <w:szCs w:val="22"/>
          <w:u w:val="none"/>
        </w:rPr>
        <w:t>Однажды я видел, как три тысячи человек слушали старичка, который сидел спиной к публике. И это были совсем другие люди, не те, которых я знал раньше. Старичок на органе играл Баха. И тогда я подумал, что если сейчас человек иногда бывает таким, то когда-нибудь он таким будет всегда. И если для этого надо стать музыкантом, художником или поэтом — в общем органистом, то я хочу им стать, чтобы тормошить души и готовить те времена, когда люди наследственно станут такими, какими они сейчас бывают в момент творчества.</w:t>
      </w:r>
    </w:p>
    <w:p>
      <w:pPr>
        <w:pStyle w:val="Normal"/>
        <w:pageBreakBefore w:val="false"/>
        <w:spacing w:lineRule="auto" w:line="276" w:before="0" w:after="0"/>
        <w:jc w:val="right"/>
        <w:rPr/>
      </w:pPr>
      <w:r>
        <w:rPr>
          <w:rStyle w:val="DefaultParagraphFont"/>
          <w:rFonts w:eastAsia="Arial" w:cs="Arial"/>
          <w:b/>
          <w:bCs/>
          <w:i/>
          <w:iCs/>
          <w:strike w:val="false"/>
          <w:dstrike w:val="false"/>
          <w:color w:val="4C1130"/>
          <w:sz w:val="22"/>
          <w:szCs w:val="22"/>
          <w:u w:val="none"/>
        </w:rPr>
        <w:t>“</w:t>
      </w:r>
      <w:r>
        <w:rPr>
          <w:rStyle w:val="DefaultParagraphFont"/>
          <w:rFonts w:eastAsia="Arial" w:cs="Arial"/>
          <w:b/>
          <w:bCs/>
          <w:i/>
          <w:iCs/>
          <w:strike w:val="false"/>
          <w:dstrike w:val="false"/>
          <w:color w:val="4C1130"/>
          <w:sz w:val="22"/>
          <w:szCs w:val="22"/>
          <w:u w:val="none"/>
        </w:rPr>
        <w:t>Сода-солнце”</w:t>
      </w:r>
    </w:p>
    <w:p>
      <w:pPr>
        <w:pStyle w:val="Normal"/>
        <w:pageBreakBefore w:val="false"/>
        <w:spacing w:lineRule="auto" w:line="276" w:before="0" w:after="0"/>
        <w:jc w:val="left"/>
        <w:rPr>
          <w:rStyle w:val="DefaultParagraphFont"/>
          <w:rFonts w:eastAsia="Arial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Рост у меня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е больше валенка: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се глядят на меня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низ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органист я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Тоже маленький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о все-таки я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Органист!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Я шел к органу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Скрипя половицей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Свой маленький рост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ляня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се пришли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Слушать певицу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никто не хотел -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Меня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Я подумал: мы в пахаре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Чтим целину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 воине -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Страх врагам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Дипломат свою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редставляет страну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Я представляю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Орган!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Я пришел и сел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без тени страха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ак молния, ясен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быстр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Я нацелился в зал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Токкатою Баха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нажал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Басовый регистр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О, только музыкой -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е словами -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сколыхнулась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Земная твердь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Звуки поплыли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ад головами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крадчивые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ак смерть..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будто древних богов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Ропот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будто дальний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абат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будто все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еликаны Европы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Шевельнулись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 своих гробах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звуки начали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Души нежить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зов любви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арастал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небыль, нечисть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енависть, нежить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Бежали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ак от креста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Бах сочинил -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Я растревожил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Свинцовых труб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Ураган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То, что я нажил,-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Гений прожил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о нас уравнял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Орган!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Я видел: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Галерка бежала к сцене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Где я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 токкатном бреду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 видел я: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Иностранный священник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лакал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В первом ряду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О, как боялся я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Не свалиться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Огромный свой рост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Кляня.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О, как хотелось мне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С ними слиться!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С теми, кто, вздев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Потрясенные лица,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Снизу вверх</w:t>
      </w:r>
    </w:p>
    <w:p>
      <w:pPr>
        <w:pStyle w:val="Normal"/>
        <w:pageBreakBefore w:val="false"/>
        <w:spacing w:lineRule="auto" w:line="276" w:before="0" w:after="0"/>
        <w:jc w:val="left"/>
        <w:rPr/>
      </w:pPr>
      <w:r>
        <w:rPr>
          <w:rStyle w:val="DefaultParagraphFont"/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Глядел на меня!</w:t>
      </w:r>
    </w:p>
    <w:p>
      <w:pPr>
        <w:pStyle w:val="Normal"/>
        <w:pageBreakBefore w:val="false"/>
        <w:spacing w:lineRule="auto" w:line="276" w:before="0" w:after="0"/>
        <w:jc w:val="left"/>
        <w:rPr>
          <w:rStyle w:val="DefaultParagraphFont"/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pageBreakBefore w:val="false"/>
        <w:spacing w:lineRule="auto" w:line="276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suppressAutoHyphens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TextBody"/>
    <w:qFormat/>
    <w:pPr>
      <w:pageBreakBefore w:val="false"/>
      <w:numPr>
        <w:ilvl w:val="0"/>
        <w:numId w:val="1"/>
      </w:numPr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pageBreakBefore w:val="false"/>
      <w:numPr>
        <w:ilvl w:val="1"/>
        <w:numId w:val="1"/>
      </w:numPr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pageBreakBefore w:val="false"/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pageBreakBefore w:val="false"/>
      <w:numPr>
        <w:ilvl w:val="3"/>
        <w:numId w:val="1"/>
      </w:numPr>
      <w:spacing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pageBreakBefore w:val="false"/>
      <w:numPr>
        <w:ilvl w:val="4"/>
        <w:numId w:val="1"/>
      </w:numPr>
      <w:spacing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pageBreakBefore w:val="false"/>
      <w:numPr>
        <w:ilvl w:val="5"/>
        <w:numId w:val="1"/>
      </w:numPr>
      <w:spacing w:before="200" w:after="40"/>
      <w:outlineLvl w:val="5"/>
    </w:pPr>
    <w:rPr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NoList">
    <w:name w:val="No Lis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1962_&#1075;&#1086;&#1076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