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rPr/>
      </w:pPr>
      <w:r>
        <w:rPr>
          <w:rStyle w:val="DefaultParagraphFont"/>
        </w:rPr>
        <w:t>========= Биография ================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Поэт, музыкант, бард Юрий Алексеевич Кукин родился 17 июля 1932 года в поселке Сясьстрой Волховского района Ленинградской области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В 1954 году окончил с отличием Ленинградский институт физкультуры им. П. Ф. Лесгафта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Работал тренером по фигурному катанию в детских спортивных школах Петродворца, Ломоносова, Ленинграда, инструктором физкультуры в ЦКБ "Меридиан"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Несколько полевых сезонов (с 1963 по 1966 год) работал техником-геофизиком в геологической партии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Песни Юрий Кукин начал писать с 1946 года сначала для джаза, где играл на барабане, потом - для институтских капустников. Одна из первых песен "Зной, пески лежат, как океан..." на музыку Дюка Эллингтона "Караван" написана им для джаза в 1946 году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В 1960-х годах стали появляться песни, написанные в геологических экспедициях в Горную Шорию, на Памир, на Камчатку, Дальний Восток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Первое бардовское публичное выступление - 1965 год, Новосибирск (Академгородок), в клубе “Под интегралом”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Наиболее известные песни Юрия Кукина "За туманом", "Волшебник", "Париж" "Город", "Старый сказочник", "Маленький Гном", "А все-таки жаль, что кончилось лето". Многие из этих песен получили широкую популярность в среде туристов, геологов, а песня "За туманом" стала их неофициальным гимном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С 1971 года Юрий Кукин работал в Ленинградской областной филармонии, с 1979 года - в Ленконцерте, с 1988 года - в Ленинградском театре-студии "Бенефис"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Помимо многочисленных выступлений в разных городах страны и ближнего зарубежья, музыкант гастролировал в США, Канаде, Германии, Чехословакии, Израиле и Франции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В 1965 году он стал лауреатом Первого Ленинградского городского конкурса авторов и исполнителей самодеятельной песни (была отмечена песня "За туманом"), конкурса туристской песни II Всесоюзного похода молодежи в Москве (1966 и 1967 г., 1-е место, отмечена песня "Париж"), Второго Ленинградского городского конкурса авторов и исполнителей самодеятельной песни в Ленинграде (1967, 1 место, отмечена песня "Поезд")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 xml:space="preserve">У Юрия Кукина вышли два диска-гиганта на фирме "Мелодия": "Осенние письма" (1988) и "Миражи" (1990), пять компакт-дисков, пять книг песен, аудиокассеты и видеокассеты. 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Heading1"/>
        <w:pageBreakBefore w:val="false"/>
        <w:numPr>
          <w:ilvl w:val="0"/>
          <w:numId w:val="2"/>
        </w:numPr>
        <w:rPr/>
      </w:pPr>
      <w:bookmarkStart w:id="0" w:name="h.deuqxk8pe84m"/>
      <w:r>
        <w:rPr>
          <w:rStyle w:val="DefaultParagraphFont"/>
        </w:rPr>
        <w:t>Песни</w:t>
      </w:r>
      <w:bookmarkEnd w:id="0"/>
      <w:r>
        <w:rPr>
          <w:rStyle w:val="DefaultParagraphFont"/>
        </w:rPr>
        <w:t xml:space="preserve"> </w:t>
      </w:r>
    </w:p>
    <w:p>
      <w:pPr>
        <w:pStyle w:val="Heading3"/>
        <w:pageBreakBefore w:val="false"/>
        <w:numPr>
          <w:ilvl w:val="0"/>
          <w:numId w:val="2"/>
        </w:numPr>
        <w:rPr/>
      </w:pPr>
      <w:bookmarkStart w:id="1" w:name="h.o18j1ke5yv0"/>
      <w:r>
        <w:rPr>
          <w:rStyle w:val="DefaultParagraphFont"/>
        </w:rPr>
        <w:t>Темир</w:t>
      </w:r>
      <w:bookmarkEnd w:id="1"/>
      <w:r>
        <w:rPr>
          <w:rStyle w:val="DefaultParagraphFont"/>
        </w:rPr>
        <w:t>-тау</w:t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  <w:i/>
          <w:iCs/>
        </w:rPr>
        <w:t>Я, когда ехал второй раз в экспедицию взял с  собой  гитару.  Играть  я  не  умел,  а</w:t>
        <w:br/>
        <w:t>научиться  я хотел. Ну, лето было отличное, погода была прекрасная - руки до</w:t>
        <w:br/>
        <w:t>гитары не доходили. Наконец наступила осень. Пошли дожди.  Из  общежития  не</w:t>
        <w:br/>
        <w:t>выйти.  Я  подошел  к ребятам и спросил - как научится играть на гитаре? Мне</w:t>
        <w:br/>
        <w:t>сказали что это очень просто - надо взять гитару и делать такое упражнение -</w:t>
        <w:br/>
        <w:t>большим пальцем правой руки сильно дергать самую толстую струну. Потом всеми</w:t>
        <w:br/>
        <w:t>остальными пальцами той же  руки  сильно  дергать  два  раза  все  остальные</w:t>
        <w:br/>
        <w:t>уцелевшие  струны.   Если делать так в течении двух часов ежедневно, сказали</w:t>
        <w:br/>
        <w:t>мне, через неделю будешь играть. Я поверил и приступил к занятиям. Через  пол</w:t>
        <w:br/>
        <w:t>часа  моих  упражнений  в  комнате я оказался уже в полном одиночестве.  Еще</w:t>
        <w:br/>
        <w:t>через пол часа мне стало скучно, а дергать еще  нужно  час  чтобы  научится.</w:t>
        <w:br/>
        <w:t>Тогда  я решил себя развлекать. А как развлекать когда в руках гитара - надо</w:t>
        <w:br/>
        <w:t>что-то петь. Ни одна известная мне песня не совпадала  с  моей  оригинальной</w:t>
        <w:br/>
        <w:t>мелодией.  Тогда  я  решил написать слова, но все внимание было напрвлено на</w:t>
        <w:br/>
        <w:t>пальцы, в голову ничего путного не приходило и я поступил так как в подобных</w:t>
        <w:br/>
        <w:t>случаях  поступают  некоторые  северные  или  восточные  народы.  Я посмотрю</w:t>
        <w:br/>
        <w:t>направо и пою вслух то что вижу справа. Посмотрю на лево, произношу все  что</w:t>
        <w:br/>
        <w:t>слева  находится,  стараюсь в рифму попасть. Я напротив зеркала упражнялся -</w:t>
        <w:br/>
        <w:t>увижу себя в зеркале, что нибудь про  себя  ценное  сообщю  в  пространство.</w:t>
        <w:br/>
        <w:t>Таким  образом  получилась  какая  то  песня.  Я ее не пел года три, потом Вихорев вытряс ее из меня на магнитофон, и он же сказал - почему  ты  ее  не  поешь?</w:t>
        <w:br/>
        <w:t>типичная экспедиционная вещь, ничего страшного. Ну раз ничего страшного стал</w:t>
        <w:br/>
        <w:t>ее петь.</w:t>
      </w:r>
    </w:p>
    <w:p>
      <w:pPr>
        <w:pStyle w:val="Normal"/>
        <w:pageBreakBefore w:val="false"/>
        <w:spacing w:before="0" w:after="0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 xml:space="preserve">  </w:t>
      </w:r>
      <w:r>
        <w:rPr>
          <w:rStyle w:val="DefaultParagraphFont"/>
        </w:rPr>
        <w:t>Горы слева, горы справа,</w:t>
        <w:br/>
        <w:t xml:space="preserve">  Посредине - Темиртау,</w:t>
        <w:br/>
        <w:t xml:space="preserve">  Посредине - домик старый,</w:t>
        <w:br/>
        <w:t xml:space="preserve">  Посредине - я с гитарой.</w:t>
        <w:br/>
        <w:t xml:space="preserve">  Где-то сбоку люди ходят,</w:t>
        <w:br/>
        <w:t xml:space="preserve">  Что-то ищут и находят.</w:t>
        <w:br/>
        <w:t xml:space="preserve">  Я ж сижу посередине,</w:t>
        <w:br/>
        <w:t xml:space="preserve">  Словно мышь в пустой корзине.</w:t>
        <w:br/>
        <w:br/>
        <w:t>Сверху - сыро, снизу - грязно,</w:t>
        <w:br/>
        <w:t>Посредине - безобразно,</w:t>
        <w:br/>
        <w:t>Мое тело и душа,</w:t>
        <w:br/>
        <w:t>За душою - ни гроша.</w:t>
        <w:br/>
        <w:t>Даже не на что напиться,</w:t>
        <w:br/>
        <w:t>И в соседний дом ввалиться,</w:t>
        <w:br/>
        <w:t>И стоять посередине,</w:t>
        <w:br/>
        <w:t>Словно лошадь в магазине.</w:t>
        <w:br/>
        <w:br/>
        <w:t>Ну, а дома кто-то спросит,</w:t>
        <w:br/>
        <w:t>Где его, мол, черти носят? -</w:t>
        <w:br/>
        <w:t>В Темиртау посредине</w:t>
        <w:br/>
        <w:t>Я, как дырка на картине...</w:t>
        <w:br/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Heading3"/>
        <w:pageBreakBefore w:val="false"/>
        <w:numPr>
          <w:ilvl w:val="0"/>
          <w:numId w:val="2"/>
        </w:numPr>
        <w:rPr/>
      </w:pPr>
      <w:bookmarkStart w:id="2" w:name="h.fv2h0wrg2o1u"/>
      <w:r>
        <w:rPr>
          <w:rStyle w:val="DefaultParagraphFont"/>
        </w:rPr>
        <w:t>За</w:t>
      </w:r>
      <w:bookmarkEnd w:id="2"/>
      <w:r>
        <w:rPr>
          <w:rStyle w:val="DefaultParagraphFont"/>
        </w:rPr>
        <w:t xml:space="preserve"> туманом</w:t>
      </w:r>
    </w:p>
    <w:p>
      <w:pPr>
        <w:pStyle w:val="Normal"/>
        <w:pageBreakBefore w:val="false"/>
        <w:spacing w:before="0" w:after="0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  <w:i/>
          <w:iCs/>
        </w:rPr>
        <w:t>Горбовский сказал, что в этой песне - сплошная антипоэзия. Поэзия, сказал Горбовский, состоит из сравнений, определений и метафор. В этой песне нет ни одного сравнения, ни одной метафоры, только одни глаголы, существительные и междометия. Есть только два определения, и то они тебя не украшают: первое это “законченный чудак”, а второе - “невозвращённые долги”.</w:t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  <w:i/>
          <w:iCs/>
        </w:rPr>
        <w:t>Потом, продолжал Горбовский, два “за” подряд - “за запахом”. Ни один редактор такого не пропустит! “А я еду” - три гласные подряд, ну это же надо!</w:t>
      </w:r>
    </w:p>
    <w:p>
      <w:pPr>
        <w:pStyle w:val="Normal"/>
        <w:pageBreakBefore w:val="false"/>
        <w:spacing w:before="0" w:after="0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>Понимаешь, это странно, очень странно,</w:t>
        <w:br/>
        <w:t>Но такой уж я законченный чудак:</w:t>
        <w:br/>
        <w:t>Я гоняюсь за туманом, за туманом,</w:t>
        <w:br/>
        <w:t>И с собою мне не справиться никак.</w:t>
        <w:br/>
        <w:t xml:space="preserve">        Люди сосланы делами,</w:t>
        <w:br/>
        <w:t xml:space="preserve">        Люди едут за деньгами,</w:t>
        <w:br/>
        <w:t xml:space="preserve">        Убегают от обиды, от тоски...</w:t>
        <w:br/>
        <w:t xml:space="preserve">        А я еду, а я еду за мечтами,    </w:t>
        <w:br/>
        <w:t xml:space="preserve">        За туманом и за запахом тайги. </w:t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br/>
        <w:t>Понимаешь, это просто, очень просто</w:t>
        <w:br/>
        <w:t>Для того, кто хоть однажды уходил.</w:t>
        <w:br/>
        <w:t>Ты представь, что это остро, очень остро:</w:t>
        <w:br/>
        <w:t>Горы, солнце, пихты, песни и дожди.</w:t>
        <w:br/>
        <w:br/>
        <w:t xml:space="preserve">        И пусть полным-полно набиты</w:t>
        <w:br/>
        <w:t xml:space="preserve">        Мне в дорогу чемоданы:</w:t>
        <w:br/>
        <w:t xml:space="preserve">        Память, грусть, невозвращенные долги...</w:t>
        <w:br/>
        <w:t xml:space="preserve">        А я еду, а я еду за туманом,</w:t>
        <w:br/>
        <w:t xml:space="preserve">        За мечтами и за запахом тайги.</w:t>
        <w:br/>
        <w:t xml:space="preserve">        А я еду, а я еду за туманом,</w:t>
        <w:br/>
        <w:t xml:space="preserve">        За мечтами и за запахом тайги.</w:t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/>
      </w:r>
    </w:p>
    <w:p>
      <w:pPr>
        <w:pStyle w:val="Heading3"/>
        <w:pageBreakBefore w:val="false"/>
        <w:numPr>
          <w:ilvl w:val="0"/>
          <w:numId w:val="2"/>
        </w:numPr>
        <w:rPr/>
      </w:pPr>
      <w:bookmarkStart w:id="3" w:name="h.gcqzrwtl3uk9"/>
      <w:r>
        <w:rPr>
          <w:rStyle w:val="DefaultParagraphFont"/>
        </w:rPr>
        <w:t>Город</w:t>
      </w:r>
      <w:bookmarkEnd w:id="3"/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>Официальный гимн Академгородка Новосибирска.</w:t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>Горы далекие, горы туманные, горы,</w:t>
        <w:br/>
        <w:t>И улетающий, и умирающий снег.</w:t>
        <w:br/>
        <w:t>Если вы знаете - где-то есть город, город,</w:t>
        <w:br/>
        <w:t>Если вы помните - он не для всех, не для всех.</w:t>
        <w:br/>
        <w:t xml:space="preserve">        Странные люди заполнили весь этот город:</w:t>
        <w:br/>
        <w:t xml:space="preserve">        Мысли у них поперёк и слова поперёк,</w:t>
        <w:br/>
        <w:t xml:space="preserve">        И в разговорах они признают только споры,</w:t>
        <w:br/>
        <w:t xml:space="preserve">        И никуда не выходит оттуда дорог.</w:t>
        <w:br/>
        <w:br/>
        <w:t>Вместо домов у людей в этом городе небо,</w:t>
        <w:br/>
        <w:t>Руки любимых у них вместо квартир.</w:t>
        <w:br/>
        <w:t>Я никогда в этом городе не был, не был,</w:t>
        <w:br/>
        <w:t>Я все ищу и никак мне его не найти.</w:t>
        <w:br/>
        <w:t xml:space="preserve">        Если им больно - не плачут они, а смеются,</w:t>
        <w:br/>
        <w:t xml:space="preserve">        Если им весело - вина хорошие пьют.</w:t>
        <w:br/>
        <w:t xml:space="preserve">        Женские волосы, женские волосы вьются,</w:t>
        <w:br/>
        <w:t xml:space="preserve">        И неустроенность им заметет уют.</w:t>
        <w:br/>
        <w:br/>
        <w:t>Я иногда проходил через этот город -</w:t>
        <w:br/>
        <w:t>Мне бы увидеть, а я его не замечал.</w:t>
        <w:br/>
        <w:t>И за молчанием или за разговором</w:t>
        <w:br/>
        <w:t>Шел я по городу, выйдя и не повстречав.</w:t>
        <w:br/>
        <w:t xml:space="preserve">        Поездом - нет! Поездом мне не доехать.</w:t>
        <w:br/>
        <w:t xml:space="preserve">        И самолетом, тем более, не долететь.</w:t>
        <w:br/>
        <w:t xml:space="preserve">        Он задрожит миражом, он откликнется эхом.</w:t>
        <w:br/>
        <w:t xml:space="preserve">        И я найду, я хочу, и мне надо хотеть.</w:t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Heading3"/>
        <w:pageBreakBefore w:val="false"/>
        <w:numPr>
          <w:ilvl w:val="0"/>
          <w:numId w:val="2"/>
        </w:numPr>
        <w:rPr/>
      </w:pPr>
      <w:bookmarkStart w:id="4" w:name="h.wcjwabyouilg"/>
      <w:r>
        <w:rPr>
          <w:rStyle w:val="DefaultParagraphFont"/>
        </w:rPr>
        <w:t>Париж</w:t>
      </w:r>
      <w:bookmarkEnd w:id="4"/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>======= Рассказ как пел в эту песню в Париже в русском ресторане “Тайга”   =========</w:t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i/>
          <w:iCs/>
          <w:color w:val="38761D"/>
        </w:rPr>
        <w:t xml:space="preserve"> </w:t>
      </w:r>
      <w:r>
        <w:rPr>
          <w:rStyle w:val="DefaultParagraphFont"/>
          <w:i/>
          <w:iCs/>
          <w:color w:val="38761D"/>
        </w:rPr>
        <w:t>Рассказывает Юрий Кукин:</w:t>
        <w:br/>
        <w:t xml:space="preserve">     -- Однажды по радио передают песню "Париж", и мало того, что спели, еще</w:t>
        <w:br/>
        <w:t>и говорят, что  она получила первое место на конкурсе  туристской песни  при</w:t>
        <w:br/>
        <w:t>всесоюзном  слете "По  местам  былых  сражений". Стали думать, почему песня,</w:t>
        <w:br/>
        <w:t>далекая от темы слета (там про войну надо, а у меня -- про геологов)  заняла</w:t>
        <w:br/>
        <w:t>первое место.</w:t>
        <w:br/>
        <w:t xml:space="preserve">     Когда  я  приехал в Ленинград,  мне  рассказали, что  у меня  написано:</w:t>
        <w:br/>
        <w:t>"Отсюда  никуда  не улетишь".  Слово  "улетишь" стало  весомым,  и  какой-то</w:t>
        <w:br/>
        <w:t>хороший  человек  из-за  него  сказал членам жюри  в  Москве,  что это песня</w:t>
        <w:br/>
        <w:t>французского  летчика эскадрильи "Нормандия -- Неман". Песня стала военной и</w:t>
        <w:br/>
        <w:t>автоматически -- победительницей престижного конкурса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i/>
          <w:i/>
          <w:iCs/>
          <w:color w:val="38761D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</w:rPr>
        <w:t>Ты что, мой друг, свистишь?</w:t>
        <w:br/>
        <w:t>Мешает жить Париж?</w:t>
        <w:br/>
        <w:t>Ты посмотри, вокруг тебя тайга.</w:t>
        <w:br/>
        <w:t>Подбрось-ка дров в огонь,</w:t>
        <w:br/>
        <w:t>Послушай, дорогой,</w:t>
        <w:br/>
        <w:t>Он - там, а ты - у черта на рогах.</w:t>
        <w:br/>
        <w:br/>
        <w:t xml:space="preserve">        Здесь, как на плас Пигаль,</w:t>
        <w:br/>
        <w:t xml:space="preserve">        Весельем надо лгать -</w:t>
        <w:br/>
        <w:t xml:space="preserve">        Тоскою никого не убедишь...</w:t>
        <w:br/>
        <w:t xml:space="preserve">        Монмартр у костра,</w:t>
        <w:br/>
        <w:t xml:space="preserve">        Сегодня - как вчера,</w:t>
        <w:br/>
        <w:t xml:space="preserve">        И перестань, не надо про Париж.</w:t>
        <w:br/>
        <w:br/>
        <w:t>Немного подожди,</w:t>
        <w:br/>
        <w:t>Потянутся дожди,</w:t>
        <w:br/>
        <w:t>Отсюда никуда не улетишь.</w:t>
        <w:br/>
        <w:t>Бистро здесь нет пока,</w:t>
        <w:br/>
        <w:t>Чай - вместо коньяка...</w:t>
        <w:br/>
        <w:t>И перестань, не надо про Париж.</w:t>
        <w:br/>
        <w:br/>
        <w:t xml:space="preserve">        Закрыла горы мгла,</w:t>
        <w:br/>
        <w:t xml:space="preserve">        Подумай о делах,</w:t>
        <w:br/>
        <w:t xml:space="preserve">        И перестань, не надо про Париж,</w:t>
        <w:br/>
        <w:t xml:space="preserve">        Ну перестань, не надо про Париж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/>
      </w:r>
    </w:p>
    <w:p>
      <w:pPr>
        <w:pStyle w:val="Heading3"/>
        <w:pageBreakBefore w:val="false"/>
        <w:numPr>
          <w:ilvl w:val="0"/>
          <w:numId w:val="2"/>
        </w:numPr>
        <w:rPr/>
      </w:pPr>
      <w:bookmarkStart w:id="5" w:name="h.rpbxio8thuk6"/>
      <w:r>
        <w:rPr>
          <w:rStyle w:val="DefaultParagraphFont"/>
        </w:rPr>
        <w:t>Говоришь</w:t>
      </w:r>
      <w:bookmarkEnd w:id="5"/>
      <w:r>
        <w:rPr>
          <w:rStyle w:val="DefaultParagraphFont"/>
        </w:rPr>
        <w:t>, чтоб остался я</w:t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  <w:i/>
          <w:iCs/>
        </w:rPr>
        <w:t>В каком-то институте меня пригласили в качестве члена жюри - я сидел, слушал, и мне стало неудобно как-то: они пели только туристскую песню, был конкурс туристкой песни. И мне стало как-то неудобно: у меня ни одной туристской песни не было, а я победитель четырёх конкурсов туристской песни, хотя не участвовал ни в одном, это всё без меня пели, а мне давали только за песню, не за исполнение. И в результате создалось такое представление, что я - заядлый турист, и только и делаю, что в походы хожу. Мне стало стыдно, и я за десять минут - перерыв там был - решил быстренько написать песню. Это халтура в чистом виде, я за десять минут написал песню - над песней надо работать... Я написал - поют до сих пор. Я даже не ожидал, что она такая живучая будет, но, как говорят, талант в карман не спрячешь и не пропьёшь...</w:t>
      </w:r>
    </w:p>
    <w:p>
      <w:pPr>
        <w:pStyle w:val="Normal"/>
        <w:pageBreakBefore w:val="false"/>
        <w:spacing w:before="0" w:after="0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>Говоришь, чтоб остался я,</w:t>
        <w:br/>
        <w:t>Чтоб опять не скитался я,</w:t>
        <w:br/>
        <w:t>Чтоб восходы с закатами</w:t>
        <w:br/>
        <w:t>Наблюдал из окна,</w:t>
        <w:br/>
        <w:t>А мне б дороги далекие</w:t>
        <w:br/>
        <w:t>И маршруты нелегкие,</w:t>
        <w:br/>
        <w:t>Да и песня в дороге мне,</w:t>
        <w:br/>
        <w:t>Словно воздух, нужна.</w:t>
        <w:br/>
        <w:br/>
        <w:t>Чтобы жить километрами,</w:t>
        <w:br/>
        <w:t>А не квадратными метрами,</w:t>
        <w:br/>
        <w:t>Холод, дождь, мошкара, жара -</w:t>
        <w:br/>
        <w:t>Не такой уж пустяк!</w:t>
        <w:br/>
        <w:t>И чтоб устать от усталости,</w:t>
        <w:br/>
        <w:t>А не от собственной старости,</w:t>
        <w:br/>
        <w:t>И грустить об оставшихся,</w:t>
        <w:br/>
        <w:t>О себе не грустя.</w:t>
        <w:br/>
        <w:br/>
        <w:t>Пусть лесною Венерою</w:t>
        <w:br/>
        <w:t>Пихта лапкой по нервам бьет,</w:t>
        <w:br/>
        <w:t>Не на выставках - на небе</w:t>
        <w:br/>
        <w:t>Наблюдать колера.</w:t>
        <w:br/>
        <w:t>И чтоб таежные запахи,</w:t>
        <w:br/>
        <w:t>А не комнаты затхлые...</w:t>
        <w:br/>
        <w:t>И не жизнь в кабаках - рукав</w:t>
        <w:br/>
        <w:t>Прожигать у костра.</w:t>
        <w:br/>
        <w:br/>
        <w:t>А ты твердишь, чтоб остался я,</w:t>
        <w:br/>
        <w:t>Чтоб опять не скитался я,</w:t>
        <w:br/>
        <w:t>Чтоб восходы с закатами</w:t>
        <w:br/>
        <w:t>Наблюдал из окна,</w:t>
        <w:br/>
        <w:t>А мне б дороги далекие,</w:t>
        <w:br/>
        <w:t>И маршруты нелегкие,</w:t>
        <w:br/>
        <w:t>Да и песня в дороге мне,</w:t>
        <w:br/>
        <w:t>Словно воздух, нужна!</w:t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Heading3"/>
        <w:pageBreakBefore w:val="false"/>
        <w:numPr>
          <w:ilvl w:val="0"/>
          <w:numId w:val="2"/>
        </w:numPr>
        <w:rPr/>
      </w:pPr>
      <w:bookmarkStart w:id="6" w:name="h.yfoy0u86szsd"/>
      <w:r>
        <w:rPr>
          <w:rStyle w:val="DefaultParagraphFont"/>
        </w:rPr>
        <w:t>Потянуло</w:t>
      </w:r>
      <w:bookmarkEnd w:id="6"/>
      <w:r>
        <w:rPr>
          <w:rStyle w:val="DefaultParagraphFont"/>
        </w:rPr>
        <w:t>, потянуло...</w:t>
      </w:r>
    </w:p>
    <w:p>
      <w:pPr>
        <w:pStyle w:val="Normal"/>
        <w:pageBreakBefore w:val="false"/>
        <w:rPr/>
      </w:pPr>
      <w:r>
        <w:rPr>
          <w:rStyle w:val="DefaultParagraphFont"/>
        </w:rPr>
        <w:t xml:space="preserve">     </w:t>
      </w:r>
      <w:r>
        <w:rPr>
          <w:rStyle w:val="DefaultParagraphFont"/>
          <w:i/>
          <w:iCs/>
          <w:color w:val="38761D"/>
        </w:rPr>
        <w:t>Было это в  Куйбышеве в середине 60-х. Видимо, это был вечер туристской</w:t>
        <w:br/>
        <w:t>песни, так как выступали и местные ребята характерного вида.</w:t>
        <w:br/>
        <w:t xml:space="preserve">     Кукин  хотел  было  начать, как водится,  с "За  туманом",  но  обратил</w:t>
        <w:br/>
        <w:t>внимание на то, что вся сцена засыпана желтыми листьями (а был октябрь), и к</w:t>
        <w:br/>
        <w:t>заднику булавками были приколоты  листья, а сбоку двое  молодых людей лишние</w:t>
        <w:br/>
        <w:t>листья запихивают в рюкзак, -- и  Кукин  изменил решение в пользу "Потянуло,</w:t>
        <w:br/>
        <w:t>потянуло..."</w:t>
        <w:br/>
        <w:t xml:space="preserve">     И  вдруг на  него еще и сверху начинают сыпаться листья. Видимо, как он</w:t>
        <w:br/>
        <w:t>выразился, местному Станиславскому  показалось  мало простого  пейзажа и  он</w:t>
        <w:br/>
        <w:t>решил  задействовать атмосферные  явления. Причем  сыпались листья прямо  на</w:t>
        <w:br/>
        <w:t>певца. Он поет грустную  песню, а  в зале ржачка: листья падают и ведут себя</w:t>
        <w:br/>
        <w:t>непредсказуемо. То  на голову  ляжет лист,  то глаз закроет,  то между струн</w:t>
        <w:br/>
        <w:t>застрянет и начнет глушить звук...</w:t>
        <w:br/>
        <w:t xml:space="preserve">     В   какой-то  момент  запас  природного  материала  иссяк  --  листопад</w:t>
        <w:br/>
        <w:t>кончился.  Но не приключения.  На  словах "...и как  будто от убийцы от себя</w:t>
        <w:br/>
        <w:t>себя спасать..." сверху полетел  ледоруб и треснул великого барда  по плечу.</w:t>
        <w:br/>
        <w:t>Это там, наверху,  ребята решили  вытряхнуть остатки, а на дне рюкзака лежал</w:t>
        <w:br/>
        <w:t>этот предмет, которым, как мы знаем, можно даже творить историю.</w:t>
        <w:br/>
        <w:t xml:space="preserve">     Вот и получилась такая история.</w:t>
      </w:r>
    </w:p>
    <w:p>
      <w:pPr>
        <w:pStyle w:val="Normal"/>
        <w:pageBreakBefore w:val="false"/>
        <w:spacing w:before="0" w:after="0"/>
        <w:rPr>
          <w:rStyle w:val="DefaultParagraphFont"/>
          <w:i/>
          <w:i/>
          <w:iCs/>
          <w:color w:val="38761D"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>Потянуло, потянуло</w:t>
        <w:br/>
        <w:t>Холодком осенних писем,</w:t>
        <w:br/>
        <w:t>И, в тайге гремящий выстрел</w:t>
        <w:br/>
        <w:t>Ранил птицу и меня.</w:t>
        <w:br/>
        <w:t>Думал, все во мне уснуло,</w:t>
        <w:br/>
        <w:t>Не важны ни боль, ни смысл...</w:t>
        <w:br/>
        <w:t>Защемило, затянуло</w:t>
        <w:br/>
        <w:t>В печь осеннего огня.</w:t>
        <w:br/>
        <w:br/>
        <w:t>Что же делать, что же делать?</w:t>
        <w:br/>
        <w:t>Постучаться в ваши двери</w:t>
        <w:br/>
        <w:t>И, как будто от убийцы,</w:t>
        <w:br/>
        <w:t>От себя себя спасать?</w:t>
        <w:br/>
        <w:t>Первым к вам войдет отчаянье,</w:t>
        <w:br/>
        <w:t>Следом я - ваш Чарли Чаплин,</w:t>
        <w:br/>
        <w:t>Жизнь, как тросточку, кручу я,</w:t>
        <w:br/>
        <w:t>Сделав грустные глаза.</w:t>
        <w:br/>
        <w:br/>
        <w:t>Невезенья, неурядиц</w:t>
        <w:br/>
        <w:t>Стал замерзшим водопадом.</w:t>
        <w:br/>
        <w:t>Мне тепла от вас не надо,</w:t>
        <w:br/>
        <w:t>Не тревожьте водопад!</w:t>
        <w:br/>
        <w:t>Только осень - листопадом,</w:t>
        <w:br/>
        <w:t>Только ты - прощальным взглядом...</w:t>
        <w:br/>
        <w:t>Я просил тебя: "Не надо!", -</w:t>
        <w:br/>
        <w:t>Все вернули мне назад.</w:t>
        <w:br/>
        <w:br/>
        <w:t>Уезжал в зеленый омут,</w:t>
        <w:br/>
        <w:t>Убегал в волшебный город,</w:t>
        <w:br/>
        <w:t>И в прыжках сквозь арки радуг</w:t>
        <w:br/>
        <w:t>Сам себя тренировал.</w:t>
        <w:br/>
        <w:t>Знал же, знал, что не поможет,</w:t>
        <w:br/>
        <w:t>Приобрел ненужной ложью</w:t>
        <w:br/>
        <w:t>Пустоту ночей бессонных</w:t>
        <w:br/>
        <w:t>И восторженных похвал.</w:t>
        <w:br/>
        <w:br/>
        <w:t>Потянуло, потянуло</w:t>
        <w:br/>
        <w:t>Холодком осенних писем,</w:t>
        <w:br/>
        <w:t>Желтых, красных, словно листья,</w:t>
        <w:br/>
        <w:t>Устилающие путь.</w:t>
        <w:br/>
        <w:t>И опять лицом в подушку -</w:t>
        <w:br/>
        <w:t>Ждать, когда исчезнут мысли,</w:t>
        <w:br/>
        <w:t>Что поделать? Надо, надо</w:t>
        <w:br/>
        <w:t>Продержаться как-нибудь...</w:t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Heading3"/>
        <w:pageBreakBefore w:val="false"/>
        <w:numPr>
          <w:ilvl w:val="0"/>
          <w:numId w:val="2"/>
        </w:numPr>
        <w:rPr/>
      </w:pPr>
      <w:bookmarkStart w:id="7" w:name="h.zklx1k85l7o"/>
      <w:r>
        <w:rPr>
          <w:rStyle w:val="DefaultParagraphFont"/>
        </w:rPr>
        <w:t>Маленький</w:t>
      </w:r>
      <w:bookmarkEnd w:id="7"/>
      <w:r>
        <w:rPr>
          <w:rStyle w:val="DefaultParagraphFont"/>
        </w:rPr>
        <w:t xml:space="preserve"> гном</w:t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>Мой маленький Гном,</w:t>
        <w:br/>
        <w:t>Поправь колпачок</w:t>
        <w:br/>
        <w:t>И брось, не сердись, разожми кулачок.</w:t>
        <w:br/>
        <w:t>Беги от людей,</w:t>
        <w:br/>
        <w:t>Мой маленький Гном,</w:t>
        <w:br/>
        <w:t>Беги поскорей в свой старенький дом.</w:t>
        <w:br/>
        <w:br/>
        <w:t xml:space="preserve">        Где по стенам вместо картин -</w:t>
        <w:br/>
        <w:t xml:space="preserve">        Гирлянды ненужных слов,</w:t>
        <w:br/>
        <w:t xml:space="preserve">        Где мозаикой стекол окон -</w:t>
        <w:br/>
        <w:t xml:space="preserve">        Десятки волшебных снов,</w:t>
        <w:br/>
        <w:t xml:space="preserve">        И книги, рожденные сотнею</w:t>
        <w:br/>
        <w:t xml:space="preserve">        Сказочно умных голов:</w:t>
        <w:br/>
        <w:t xml:space="preserve">        От Шарля Перро</w:t>
        <w:br/>
        <w:t xml:space="preserve">        И до "Магизма основ"...</w:t>
        <w:br/>
        <w:br/>
        <w:t>Мой маленький Гном, поправь колпачок,</w:t>
        <w:br/>
        <w:t>Не топай ногой - потерял башмачок.</w:t>
        <w:br/>
        <w:t>Беги от людей, мой маленький Гном,</w:t>
        <w:br/>
        <w:t>Беги поскорей в свой старенький дом.</w:t>
        <w:br/>
        <w:br/>
        <w:t xml:space="preserve">        Где чай не в стаканах,</w:t>
        <w:br/>
        <w:t xml:space="preserve">        А в чашечках чайных роз,</w:t>
        <w:br/>
        <w:t xml:space="preserve">        Где веточки пихты - духи,</w:t>
        <w:br/>
        <w:t xml:space="preserve">        А подарок - ответ на вопрос.</w:t>
        <w:br/>
        <w:t xml:space="preserve">        Где много неслышного смеха</w:t>
        <w:br/>
        <w:t xml:space="preserve">        И много невидимых слез...</w:t>
        <w:br/>
        <w:t xml:space="preserve">        Где песни под звуки гитар</w:t>
        <w:br/>
        <w:t xml:space="preserve">        Мотыльков и стрекоз...</w:t>
        <w:br/>
        <w:br/>
        <w:t>Мой маленький Гном, поправь колпачок</w:t>
        <w:br/>
        <w:t>И так не ругайся - получишь щелчок!</w:t>
        <w:br/>
        <w:t>Беги от людей, мой маленький Гном,</w:t>
        <w:br/>
        <w:t>Беги поскорей в свой старенький дом.</w:t>
        <w:br/>
        <w:br/>
        <w:t xml:space="preserve">        Нет-нет, я к тебе не пойду,</w:t>
        <w:br/>
        <w:t xml:space="preserve">        Мой маленький Гном!</w:t>
        <w:br/>
        <w:t xml:space="preserve">        Я стар, я устал,</w:t>
        <w:br/>
        <w:t xml:space="preserve">        Да и двигаться стал я с трудом.</w:t>
        <w:br/>
        <w:t xml:space="preserve">        Я знаю, твой год -</w:t>
        <w:br/>
        <w:t xml:space="preserve">        Он всего от зари до зари...</w:t>
        <w:br/>
        <w:t xml:space="preserve">        Мне тысяча лет,</w:t>
        <w:br/>
        <w:t xml:space="preserve">        Потому лишь, что мне тридцать три.</w:t>
        <w:br/>
        <w:br/>
        <w:t>Мой маленький Гном, поправь колпачок</w:t>
        <w:br/>
        <w:t>И брось, не сердись, разожми кулачок.</w:t>
        <w:br/>
        <w:t>Слезинки утри, надень башмачок</w:t>
        <w:br/>
        <w:t>И косу привычно забрось за плечо.</w:t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Heading3"/>
        <w:pageBreakBefore w:val="false"/>
        <w:numPr>
          <w:ilvl w:val="0"/>
          <w:numId w:val="2"/>
        </w:numPr>
        <w:rPr/>
      </w:pPr>
      <w:bookmarkStart w:id="8" w:name="h.gkokebquru9j"/>
      <w:r>
        <w:rPr>
          <w:rStyle w:val="DefaultParagraphFont"/>
        </w:rPr>
        <w:t>Солдат</w:t>
      </w:r>
      <w:bookmarkEnd w:id="8"/>
      <w:r>
        <w:rPr>
          <w:rStyle w:val="DefaultParagraphFont"/>
        </w:rPr>
        <w:t xml:space="preserve"> Киплинга</w:t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  <w:i/>
          <w:iCs/>
        </w:rPr>
        <w:t>Я случайно узнал, что один из любимых поэтов Булата Шалвовича - Киплинг. А с Киплингом у меня такие отношения:</w:t>
      </w:r>
    </w:p>
    <w:p>
      <w:pPr>
        <w:pStyle w:val="Normal"/>
        <w:pageBreakBefore w:val="false"/>
        <w:spacing w:before="0" w:after="0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  <w:i/>
          <w:iCs/>
        </w:rPr>
        <w:t>В 1944 году моя семья, возглавляемая дедом, вернулась из эвакуации - с Сибири, с Урала - в родной город Петергоф, где я жил до войны и где мой дед был директором школы. Петергоф только освободили, и он ещё горел. Там валялись трупы, всё вокруг было заминировано, в колючей проволоке, и не было ни одного целого здания, Петергоф был разрушен полностью. Я увидел, что когда война окончена и всё разрушено, уцелевают только книги. Книг было страшное количество. Их носило ветром по улице, они лежали под извёсткой в развалинах... Я даже не думал, что люди столько много читают.</w:t>
      </w:r>
    </w:p>
    <w:p>
      <w:pPr>
        <w:pStyle w:val="Normal"/>
        <w:pageBreakBefore w:val="false"/>
        <w:spacing w:before="0" w:after="0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  <w:i/>
          <w:iCs/>
        </w:rPr>
        <w:t>И вот я в одних развалинах нашёл антологию стихов  Киплинга. Мне было тогда 12 лет, а на 12-летнего человека стихи Киплинга производят очень сильное впечатление. Я тогда прочёл всю эту книгу, и ходил мечтал, что я поплыву куда-то на плоту, с гитарой в руке и буду петь песни на стихи Киплинга. Вот так я мечтал, я знал наизусть целые баллады - балладу о Западе и Востоке, балладу о трёх котиколовах</w:t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  <w:i/>
          <w:iCs/>
        </w:rPr>
        <w:t>И вот много лет спустя  всё перемешалось и получилась такая песня, где есть война, Окуджава, Киплинг и я....</w:t>
      </w:r>
    </w:p>
    <w:p>
      <w:pPr>
        <w:pStyle w:val="Normal"/>
        <w:pageBreakBefore w:val="false"/>
        <w:spacing w:before="0" w:after="0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>Опять тобой, дорога,</w:t>
        <w:br/>
        <w:t>Желанья сожжены.</w:t>
        <w:br/>
        <w:t>Нет у меня ни Бога,</w:t>
        <w:br/>
        <w:t>Ни черта, ни жены.</w:t>
        <w:br/>
        <w:t>Чужим остался Запад,</w:t>
        <w:br/>
        <w:t>Восток - не мой восток.</w:t>
        <w:br/>
        <w:t>А за спиною запах</w:t>
        <w:br/>
        <w:t>Пылающих мостов.</w:t>
        <w:br/>
        <w:br/>
        <w:t>Сегодня вижу завтра</w:t>
        <w:br/>
        <w:t>Иначе, чем вчера.</w:t>
        <w:br/>
        <w:t>Победа, как расплата,</w:t>
        <w:br/>
        <w:t>Зависит от утрат.</w:t>
        <w:br/>
        <w:t>Тринадцатым солдатом</w:t>
        <w:br/>
        <w:t>Умру, и наплевать -</w:t>
        <w:br/>
        <w:t>Я жить-то не умею,</w:t>
        <w:br/>
        <w:t>Не то что убивать.</w:t>
        <w:br/>
        <w:br/>
        <w:t>Повесит эполеты</w:t>
        <w:br/>
        <w:t>Оставшимся страна,</w:t>
        <w:br/>
        <w:t>И к черту амулеты,</w:t>
        <w:br/>
        <w:t>И стерты имена...</w:t>
        <w:br/>
        <w:t>А мы уходим рано,</w:t>
        <w:br/>
        <w:t>Запутавшись в долгах,</w:t>
        <w:br/>
        <w:t>С улыбкой д'Артаньяна,</w:t>
        <w:br/>
        <w:t>В ковбойских сапогах.</w:t>
        <w:br/>
        <w:br/>
        <w:t>И, миражом пустыни</w:t>
        <w:br/>
        <w:t>Сраженный наповал,</w:t>
        <w:br/>
        <w:t>Иду, как по трясине,</w:t>
        <w:br/>
        <w:t>По чьим-то головам.</w:t>
        <w:br/>
        <w:t>Иду, как старый мальчик,</w:t>
        <w:br/>
        <w:t>Куда глаза глядят...</w:t>
        <w:br/>
        <w:t>Я вовсе не обманщик,</w:t>
        <w:br/>
        <w:t>Я - Киплинга солдат.</w:t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Heading3"/>
        <w:pageBreakBefore w:val="false"/>
        <w:numPr>
          <w:ilvl w:val="0"/>
          <w:numId w:val="2"/>
        </w:numPr>
        <w:rPr/>
      </w:pPr>
      <w:bookmarkStart w:id="9" w:name="h.dkpyyjr4wr9q"/>
      <w:r>
        <w:rPr>
          <w:rStyle w:val="DefaultParagraphFont"/>
        </w:rPr>
        <w:t>И</w:t>
      </w:r>
      <w:bookmarkEnd w:id="9"/>
      <w:r>
        <w:rPr>
          <w:rStyle w:val="DefaultParagraphFont"/>
        </w:rPr>
        <w:t xml:space="preserve"> сама не понимаю, почему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>Я никогда ничего не мог написать по заказу. Заказов было много: радио, кино, телевидение, театр, — но ничего не получалось, чистый лист бумаги и ни одной мысли. Но однажды получилось.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>Заказ был очень нужный. Ко мне пришел мой приятель — композитор, музыкант, руководитель оркестра, играющего в ресторане гостиницы "Европейская". Он пришел и сказал: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 xml:space="preserve">— </w:t>
      </w:r>
      <w:r>
        <w:rPr>
          <w:rStyle w:val="DefaultParagraphFont"/>
          <w:i/>
          <w:iCs/>
        </w:rPr>
        <w:t>Юра, напиши нам шлягер.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 xml:space="preserve">— </w:t>
      </w:r>
      <w:r>
        <w:rPr>
          <w:rStyle w:val="DefaultParagraphFont"/>
          <w:i/>
          <w:iCs/>
        </w:rPr>
        <w:t>Я вообще по заказам писать не могу. А зачем вам еще шлягер?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 xml:space="preserve">— </w:t>
      </w:r>
      <w:r>
        <w:rPr>
          <w:rStyle w:val="DefaultParagraphFont"/>
          <w:i/>
          <w:iCs/>
        </w:rPr>
        <w:t>Мы в нашем ресторане стали работать за одну зарплату. Никто ничего не заказывает. Хоть беги.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>Это был тот промежуток времени, когда песни Бабаджаняна с подмостков ресторана уже сошли, а мелодии из кинофильма "Генералы песчаных карьеров" еще не появились. Заказывать было просто нечего. Я решил помочь бедным музыкантам и написать шлягер. Но я не знал, как их писать, и поэтому решил сначала создать теорию, на основе которой пишутся шлягеры. Речь шла о заказе для ресторана. Я сперва изучил материал, на это ушел месяц. После этого я пришел к определенным выводам и создал теорию и законы.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>Первый закон. Нужно придумать фразу. Фраза должна быть крепкой и вбиваться в голову в каждом куплете на всю оставшуюся жизнь. Фразу я изобрел быстро: "И сама не понимаю почему". "Сама" — потому что там женщина пела, нужно было рассчитывать на ее исполнение.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>Второй закон. Первый куплет должен быть поэтичен. Точнее, псевдопоэтичен, что-то "под Есенина". Все банальные образы, которые я собрал за время изучения материала, я объединил в один куплет и внизу написал: "И сама не понимаю почему".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>Третий закон. Первый куплет становится и последним куплетом, образуя поэтические рамки шлягера. Середину нужно заполнить содержанием. Содержание взять было неоткуда. От имени женщины я писать не мог. Я попросил свою знакомую говорить мне, как бы она вела себя в определенной ситуации. Она отвечала, я рифмовал и в конце каждого куплета писал: "И сама не понимаю почему". Получилось содержание.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>Четвертый закон. Требуется, чтобы был урбанизм, приметы города. Про село в ресторане не любят. Я в один из куплетов вставил трубку телефона. Место действия конкретизировалось, запахло цивилизацией.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>Пятый закон. Требуется секс-фраза. Это такая фраза, на которую "умный" человек быстро придумывает грязную пародийную. Это увеличивает масштаб воздействия шлягера.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>Шестой закон. Мелодия не должна быть оригинальной. Такую мелодию не запомнить. Нужно взять три знакомых мелодии и сделать одну из них доминирующей. В качестве основной мелодии я взял "И на Марсе будут яблони цвести...", соответственно изменив ее.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>Седьмой закон. Перед последним куплетом полагается делать проигрыш, чтобы музыканты могли показать, что и они играть умеют.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>По этим законам любой ребенок может написать шлягер. Так я и сделал. Через неделю мой заказчик пришел взволнованный и сказал: "Так и несут". Больше он ничего не сказал по поводу качества. Песня понравилась женщинам, которые слегка навеселе. Это вдвое увеличило доход ресторана.</w:t>
      </w:r>
    </w:p>
    <w:p>
      <w:pPr>
        <w:pStyle w:val="Normal"/>
        <w:pageBreakBefore w:val="false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rPr/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Как осенний лист, закат на землю падал.</w:t>
      </w:r>
    </w:p>
    <w:p>
      <w:pPr>
        <w:pStyle w:val="Normal"/>
        <w:pageBreakBefore w:val="false"/>
        <w:rPr/>
      </w:pPr>
      <w:r>
        <w:rPr>
          <w:rStyle w:val="DefaultParagraphFont"/>
        </w:rPr>
        <w:t>В паутине бабье лето, как в дыму.</w:t>
      </w:r>
    </w:p>
    <w:p>
      <w:pPr>
        <w:pStyle w:val="Normal"/>
        <w:pageBreakBefore w:val="false"/>
        <w:rPr/>
      </w:pPr>
      <w:r>
        <w:rPr>
          <w:rStyle w:val="DefaultParagraphFont"/>
        </w:rPr>
        <w:t>Что мне делать, если все не так, как надо,</w:t>
      </w:r>
    </w:p>
    <w:p>
      <w:pPr>
        <w:pStyle w:val="Normal"/>
        <w:pageBreakBefore w:val="false"/>
        <w:rPr/>
      </w:pPr>
      <w:r>
        <w:rPr>
          <w:rStyle w:val="DefaultParagraphFont"/>
        </w:rPr>
        <w:t>И сама не понимаю, почему.</w:t>
      </w:r>
    </w:p>
    <w:p>
      <w:pPr>
        <w:pStyle w:val="Normal"/>
        <w:pageBreakBefore w:val="false"/>
        <w:rPr/>
      </w:pPr>
      <w:r>
        <w:rPr>
          <w:rStyle w:val="DefaultParagraphFont"/>
        </w:rPr>
        <w:t>Что мне делать, если все не так, как надо,</w:t>
      </w:r>
    </w:p>
    <w:p>
      <w:pPr>
        <w:pStyle w:val="Normal"/>
        <w:pageBreakBefore w:val="false"/>
        <w:rPr/>
      </w:pPr>
      <w:r>
        <w:rPr>
          <w:rStyle w:val="DefaultParagraphFont"/>
        </w:rPr>
        <w:t>И сама не понимаю, почему..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Не поверил, ни словечку не поверил -</w:t>
      </w:r>
    </w:p>
    <w:p>
      <w:pPr>
        <w:pStyle w:val="Normal"/>
        <w:pageBreakBefore w:val="false"/>
        <w:rPr/>
      </w:pPr>
      <w:r>
        <w:rPr>
          <w:rStyle w:val="DefaultParagraphFont"/>
        </w:rPr>
        <w:t>Лишь себе ты доверяешь одному.</w:t>
      </w:r>
    </w:p>
    <w:p>
      <w:pPr>
        <w:pStyle w:val="Normal"/>
        <w:pageBreakBefore w:val="false"/>
        <w:rPr/>
      </w:pPr>
      <w:r>
        <w:rPr>
          <w:rStyle w:val="DefaultParagraphFont"/>
        </w:rPr>
        <w:t>Я ждала, ты не сказал - закрыла двери,</w:t>
      </w:r>
    </w:p>
    <w:p>
      <w:pPr>
        <w:pStyle w:val="Normal"/>
        <w:pageBreakBefore w:val="false"/>
        <w:rPr/>
      </w:pPr>
      <w:r>
        <w:rPr>
          <w:rStyle w:val="DefaultParagraphFont"/>
        </w:rPr>
        <w:t>И сама не понимаю, почему.</w:t>
      </w:r>
    </w:p>
    <w:p>
      <w:pPr>
        <w:pStyle w:val="Normal"/>
        <w:pageBreakBefore w:val="false"/>
        <w:rPr/>
      </w:pPr>
      <w:r>
        <w:rPr>
          <w:rStyle w:val="DefaultParagraphFont"/>
        </w:rPr>
        <w:t>Я ждала, ты не сказал - закрыла двери,</w:t>
      </w:r>
    </w:p>
    <w:p>
      <w:pPr>
        <w:pStyle w:val="Normal"/>
        <w:pageBreakBefore w:val="false"/>
        <w:rPr/>
      </w:pPr>
      <w:r>
        <w:rPr>
          <w:rStyle w:val="DefaultParagraphFont"/>
        </w:rPr>
        <w:t>И сама не понимаю, почему..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Мне все кажется: ты где-то у знакомой.</w:t>
      </w:r>
    </w:p>
    <w:p>
      <w:pPr>
        <w:pStyle w:val="Normal"/>
        <w:pageBreakBefore w:val="false"/>
        <w:rPr/>
      </w:pPr>
      <w:r>
        <w:rPr>
          <w:rStyle w:val="DefaultParagraphFont"/>
        </w:rPr>
        <w:t>Ждать тебя мне, вероятно, ни к чему.</w:t>
      </w:r>
    </w:p>
    <w:p>
      <w:pPr>
        <w:pStyle w:val="Normal"/>
        <w:pageBreakBefore w:val="false"/>
        <w:rPr/>
      </w:pPr>
      <w:r>
        <w:rPr>
          <w:rStyle w:val="DefaultParagraphFont"/>
        </w:rPr>
        <w:t>Но опять гляжу на трубку телефона</w:t>
      </w:r>
    </w:p>
    <w:p>
      <w:pPr>
        <w:pStyle w:val="Normal"/>
        <w:pageBreakBefore w:val="false"/>
        <w:rPr/>
      </w:pPr>
      <w:r>
        <w:rPr>
          <w:rStyle w:val="DefaultParagraphFont"/>
        </w:rPr>
        <w:t>И сама не понимаю, почему.</w:t>
      </w:r>
    </w:p>
    <w:p>
      <w:pPr>
        <w:pStyle w:val="Normal"/>
        <w:pageBreakBefore w:val="false"/>
        <w:rPr/>
      </w:pPr>
      <w:r>
        <w:rPr>
          <w:rStyle w:val="DefaultParagraphFont"/>
        </w:rPr>
        <w:t>Но опять гляжу на трубку телефона</w:t>
      </w:r>
    </w:p>
    <w:p>
      <w:pPr>
        <w:pStyle w:val="Normal"/>
        <w:pageBreakBefore w:val="false"/>
        <w:rPr/>
      </w:pPr>
      <w:r>
        <w:rPr>
          <w:rStyle w:val="DefaultParagraphFont"/>
        </w:rPr>
        <w:t>И сама не понимаю, почему...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Про друзей и про подруг я позабыла,</w:t>
      </w:r>
    </w:p>
    <w:p>
      <w:pPr>
        <w:pStyle w:val="Normal"/>
        <w:pageBreakBefore w:val="false"/>
        <w:rPr/>
      </w:pPr>
      <w:r>
        <w:rPr>
          <w:rStyle w:val="DefaultParagraphFont"/>
        </w:rPr>
        <w:t>И покоя нет ни сердцу, ни уму.</w:t>
      </w:r>
    </w:p>
    <w:p>
      <w:pPr>
        <w:pStyle w:val="Normal"/>
        <w:pageBreakBefore w:val="false"/>
        <w:rPr/>
      </w:pPr>
      <w:r>
        <w:rPr>
          <w:rStyle w:val="DefaultParagraphFont"/>
        </w:rPr>
        <w:t>Неужели, неужели полюбила?</w:t>
      </w:r>
    </w:p>
    <w:p>
      <w:pPr>
        <w:pStyle w:val="Normal"/>
        <w:pageBreakBefore w:val="false"/>
        <w:rPr/>
      </w:pPr>
      <w:r>
        <w:rPr>
          <w:rStyle w:val="DefaultParagraphFont"/>
        </w:rPr>
        <w:t>И сама не понимаю, почему.</w:t>
      </w:r>
    </w:p>
    <w:p>
      <w:pPr>
        <w:pStyle w:val="Normal"/>
        <w:pageBreakBefore w:val="false"/>
        <w:rPr/>
      </w:pPr>
      <w:r>
        <w:rPr>
          <w:rStyle w:val="DefaultParagraphFont"/>
        </w:rPr>
        <w:t>Неужели, неужели полюбила?</w:t>
      </w:r>
    </w:p>
    <w:p>
      <w:pPr>
        <w:pStyle w:val="Normal"/>
        <w:pageBreakBefore w:val="false"/>
        <w:rPr/>
      </w:pPr>
      <w:r>
        <w:rPr>
          <w:rStyle w:val="DefaultParagraphFont"/>
        </w:rPr>
        <w:t>И сама не понимаю, почему!</w:t>
      </w:r>
    </w:p>
    <w:p>
      <w:pPr>
        <w:pStyle w:val="Normal"/>
        <w:pageBreakBefore w:val="false"/>
        <w:rPr>
          <w:rStyle w:val="DefaultParagraphFont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Как осенний лист, закат на землю падал.</w:t>
      </w:r>
    </w:p>
    <w:p>
      <w:pPr>
        <w:pStyle w:val="Normal"/>
        <w:pageBreakBefore w:val="false"/>
        <w:rPr/>
      </w:pPr>
      <w:r>
        <w:rPr>
          <w:rStyle w:val="DefaultParagraphFont"/>
        </w:rPr>
        <w:t>В паутине бабье лето, как в дыму.</w:t>
      </w:r>
    </w:p>
    <w:p>
      <w:pPr>
        <w:pStyle w:val="Normal"/>
        <w:pageBreakBefore w:val="false"/>
        <w:rPr/>
      </w:pPr>
      <w:r>
        <w:rPr>
          <w:rStyle w:val="DefaultParagraphFont"/>
        </w:rPr>
        <w:t>Что мне делать, если все не так, как надо,</w:t>
      </w:r>
    </w:p>
    <w:p>
      <w:pPr>
        <w:pStyle w:val="Normal"/>
        <w:pageBreakBefore w:val="false"/>
        <w:rPr/>
      </w:pPr>
      <w:r>
        <w:rPr>
          <w:rStyle w:val="DefaultParagraphFont"/>
        </w:rPr>
        <w:t>И сама не понимаю, почему.</w:t>
      </w:r>
    </w:p>
    <w:p>
      <w:pPr>
        <w:pStyle w:val="Normal"/>
        <w:pageBreakBefore w:val="false"/>
        <w:rPr/>
      </w:pPr>
      <w:r>
        <w:rPr>
          <w:rStyle w:val="DefaultParagraphFont"/>
        </w:rPr>
        <w:t>Что мне делать, если все не так, как надо,</w:t>
      </w:r>
    </w:p>
    <w:p>
      <w:pPr>
        <w:pStyle w:val="Normal"/>
        <w:pageBreakBefore w:val="false"/>
        <w:rPr/>
      </w:pPr>
      <w:r>
        <w:rPr>
          <w:rStyle w:val="DefaultParagraphFont"/>
        </w:rPr>
        <w:t>И сама не понимаю, почему...</w:t>
      </w:r>
    </w:p>
    <w:p>
      <w:pPr>
        <w:pStyle w:val="Heading3"/>
        <w:pageBreakBefore w:val="false"/>
        <w:numPr>
          <w:ilvl w:val="0"/>
          <w:numId w:val="2"/>
        </w:numPr>
        <w:spacing w:before="280" w:after="80"/>
        <w:rPr/>
      </w:pPr>
      <w:bookmarkStart w:id="10" w:name="h.srv8j7iqw25g"/>
      <w:r>
        <w:rPr>
          <w:rStyle w:val="DefaultParagraphFont"/>
        </w:rPr>
        <w:t>Ничего</w:t>
      </w:r>
      <w:bookmarkEnd w:id="10"/>
      <w:r>
        <w:rPr>
          <w:rStyle w:val="DefaultParagraphFont"/>
        </w:rPr>
        <w:t>, ничего, всё пройдёт, перестань</w:t>
      </w:r>
    </w:p>
    <w:p>
      <w:pPr>
        <w:pStyle w:val="Normal"/>
        <w:pageBreakBefore w:val="false"/>
        <w:rPr/>
      </w:pPr>
      <w:r>
        <w:rPr>
          <w:rStyle w:val="DefaultParagraphFont"/>
        </w:rPr>
        <w:t>Песня была написана для фильма “Игра с неизвестным”.</w:t>
      </w:r>
    </w:p>
    <w:p>
      <w:pPr>
        <w:pStyle w:val="Normal"/>
        <w:pageBreakBefore w:val="false"/>
        <w:rPr/>
      </w:pPr>
      <w:r>
        <w:rPr>
          <w:rStyle w:val="DefaultParagraphFont"/>
          <w:i/>
          <w:iCs/>
        </w:rPr>
        <w:t xml:space="preserve">    </w:t>
      </w:r>
      <w:r>
        <w:rPr>
          <w:rStyle w:val="DefaultParagraphFont"/>
          <w:i/>
          <w:iCs/>
          <w:color w:val="38761D"/>
        </w:rPr>
        <w:t>"Игра с неизвестным" -- так  назывался художественный фильм,  снятый на</w:t>
        <w:br/>
        <w:t>студии  им.Довженко (Киев), где Юрий Кукин играл сам себя. А в  главной роли</w:t>
        <w:br/>
        <w:t>был Олег Митяев.</w:t>
        <w:br/>
        <w:t xml:space="preserve">     И такой там был эпизод: Олег бредет  по развалинам  замка, спускается в</w:t>
        <w:br/>
        <w:t>подвал, там паутина, крысы... Видит металлическую  дверь. Отгребает мусор  и</w:t>
        <w:br/>
        <w:t>со скрипом ее открывает.  Заглядывает внутрь и  с  ужасом отшатывается:  изо</w:t>
        <w:br/>
        <w:t>всех углов этого помещения на него несутся грязные небритые  люди  -- группа</w:t>
        <w:br/>
        <w:t>"ДДТ" Юрия Шевчука -- с криками и песней о предчувствии гражданской войны.</w:t>
        <w:br/>
        <w:t xml:space="preserve">     Это не  понравилось худсовету.  Он велел  вытащить рокеров  из подвала,</w:t>
        <w:br/>
        <w:t>причесать, постричь, побрить, одеть поприличней и с хорошей  песней вставить</w:t>
        <w:br/>
        <w:t>в другое  место. А режиссеру все это уже надоело,  и  он приказал  монтажеру</w:t>
        <w:br/>
        <w:t>просто вырезать этот эпизод и склеить  с тем, что там по фильму идет дальше.</w:t>
        <w:br/>
        <w:t>Что будет, то будет, плевать.</w:t>
        <w:br/>
        <w:t xml:space="preserve">     А монтажеру тем более плевать.</w:t>
        <w:br/>
        <w:t xml:space="preserve">     Фильм приняли.</w:t>
        <w:br/>
        <w:t xml:space="preserve">     И вот идет Митяев по подвалу, раздвигая паутину, открывает ржавую дверь</w:t>
        <w:br/>
        <w:t>и издает вопль ужаса. А там (выходит, что за дверью) сидит Кукин у себя дома</w:t>
        <w:br/>
        <w:t>на  диване  (в кадре  -- диван, стена и сам Кукин). И теперь все думают, что</w:t>
        <w:br/>
        <w:t>Юрий Алексеевич бомж и живет в подвале.</w:t>
      </w:r>
    </w:p>
    <w:p>
      <w:pPr>
        <w:pStyle w:val="Normal"/>
        <w:pageBreakBefore w:val="false"/>
        <w:rPr>
          <w:rStyle w:val="DefaultParagraphFont"/>
          <w:i/>
          <w:i/>
          <w:iCs/>
          <w:color w:val="38761D"/>
        </w:rPr>
      </w:pPr>
      <w:r>
        <w:rPr/>
      </w:r>
    </w:p>
    <w:p>
      <w:pPr>
        <w:pStyle w:val="Normal"/>
        <w:pageBreakBefore w:val="false"/>
        <w:rPr/>
      </w:pPr>
      <w:r>
        <w:rPr>
          <w:rStyle w:val="DefaultParagraphFont"/>
        </w:rPr>
        <w:t>Ничего, ничего, все пройдет, перестань,</w:t>
        <w:br/>
        <w:t>Ты же в дальних дорогах справлялся с собой,</w:t>
        <w:br/>
        <w:t>Просто-напросто ты постарел и устал,</w:t>
        <w:br/>
        <w:t>Не поешь про туманы и чью-то любовь.</w:t>
        <w:br/>
        <w:br/>
        <w:t>Посмотри, как с деревьев слетает листва,</w:t>
        <w:br/>
        <w:t>К сердцу слишком уж близко ты стал принимать</w:t>
        <w:br/>
        <w:t>И ворчанье дождя, и чужие слова.</w:t>
        <w:br/>
        <w:t>Продолжается жизнь, не сходи же с ума.</w:t>
        <w:br/>
        <w:br/>
        <w:t>Закури сигарету, пройдись под дождем,</w:t>
        <w:br/>
        <w:t>Как и раньше, на помощь к себе не зови.</w:t>
        <w:br/>
        <w:t>Люди сами придут. А пока подождем.</w:t>
        <w:br/>
        <w:t>Как шутили друзья, "такова се ля ви".</w:t>
        <w:br/>
        <w:br/>
        <w:t>Помолчи над ночною притихшей Невой.</w:t>
        <w:br/>
        <w:t>Дождь прошел. Огонек - кто-то тоже не спит.</w:t>
        <w:br/>
        <w:t>Вот и все. Потихонечку песню запой.</w:t>
        <w:br/>
        <w:t>Возвращайся домой. Все пройдет. Потерпи.</w:t>
      </w:r>
    </w:p>
    <w:p>
      <w:pPr>
        <w:pStyle w:val="Heading3"/>
        <w:pageBreakBefore w:val="false"/>
        <w:numPr>
          <w:ilvl w:val="0"/>
          <w:numId w:val="2"/>
        </w:numPr>
        <w:rPr/>
      </w:pPr>
      <w:bookmarkStart w:id="11" w:name="h.jkxsv9x05ql1"/>
      <w:r>
        <w:rPr>
          <w:rStyle w:val="DefaultParagraphFont"/>
        </w:rPr>
        <w:t>Тридцать</w:t>
      </w:r>
      <w:bookmarkEnd w:id="11"/>
      <w:r>
        <w:rPr>
          <w:rStyle w:val="DefaultParagraphFont"/>
        </w:rPr>
        <w:t xml:space="preserve"> лет</w:t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  <w:i/>
          <w:iCs/>
        </w:rPr>
        <w:t>Следующая песня связана с одним хорошим парнем. Я однажды был</w:t>
        <w:br/>
        <w:t>приглашен в кафе "Восток" на вечер альпинистов. Есть такое песенное  кафе  в</w:t>
        <w:br/>
        <w:t>Ленинграде, улица "Правды" дом 10. И там встречаются по разному поводу люди.</w:t>
        <w:br/>
        <w:t xml:space="preserve"> В  данном  случае  альпинисты  провожали  на  пенсию  известного  в прошлом</w:t>
        <w:br/>
        <w:t>альпиниста Буданова-старшего. А я песни пел. Когда я кончил это дело  делать</w:t>
        <w:br/>
        <w:t>ко  мне подошел парень, высокий, красивый, стройный, с черной бородой. Звали</w:t>
        <w:br/>
        <w:t>его Леня, фамилия Земляк.</w:t>
        <w:br/>
        <w:t xml:space="preserve"> Он  говорит:  "Юра, напиши что нибудь про нас альпинистов." Я - говорю - не</w:t>
        <w:br/>
        <w:t>могу ничего написать про вас, я не был тогда в горах. Он  говорит:  "Ничего,</w:t>
        <w:br/>
        <w:t>устроим. Поедешь инструктором." И он продолжал говорить, что альпинизм - это</w:t>
        <w:br/>
        <w:t>не поиски Бога, как пишут в западной прессе, а поиски смысла. Какого  он  не</w:t>
        <w:br/>
        <w:t>знает  -  я  должен  написать.  Говорит  что это удел 30 летних людей, что в</w:t>
        <w:br/>
        <w:t>тридцать лет лучшие достижения в этом виде спорта. А потом он сказал  что  и</w:t>
        <w:br/>
        <w:t>песни которые я придумываю и пою тоже рассчитаны на этот возраст.</w:t>
        <w:br/>
        <w:t xml:space="preserve"> Затем  выяснилось  что  он  имел ввиду возраст условный, не ровно 30 в день</w:t>
        <w:br/>
        <w:t>рождения, а такое расстояние от 25-ти до 40-ка. Все это он называл "30 лет".</w:t>
        <w:br/>
        <w:t>А  потом он сказал что вот этот условный возраст вершина человеческой жизни.</w:t>
        <w:br/>
        <w:t>Вершина потому что до  этих  условных  30,  человек  много  может,  но  мало</w:t>
        <w:br/>
        <w:t>понимает. А после этих условных 30-ти - наоборот.</w:t>
        <w:br/>
        <w:t xml:space="preserve"> Я  все  это  запомнил; поехал в экспедицию, там написал песню. Когда я спел</w:t>
        <w:br/>
        <w:t>эту песню ребятам я увидел, что сам я ничего не придумал, я просто срифмовал</w:t>
        <w:br/>
        <w:t>мысли Лени Земляка.</w:t>
        <w:br/>
        <w:t xml:space="preserve"> Через  неделю  в  командировку прилетел человек, который сказал, что неделю</w:t>
        <w:br/>
        <w:t>назад, когда я впервые спел эту песню, в альплагере на  Кавказе  погиб  Леня</w:t>
        <w:br/>
        <w:t>Земляк. Он погиб спасая товарища. Кто-то получил травму руки. Он тащил трос,</w:t>
        <w:br/>
        <w:t>тросом подрезал снежный карниз над собой. Снег с небольшой  высоты  упал  на</w:t>
        <w:br/>
        <w:t>него.  Он погиб под снегом. Его именем назван пик на Кавказе, там альпинисты</w:t>
        <w:br/>
        <w:t>сделали барельеф, а я посвящаю ему эту песню.</w:t>
      </w:r>
    </w:p>
    <w:p>
      <w:pPr>
        <w:pStyle w:val="Normal"/>
        <w:pageBreakBefore w:val="false"/>
        <w:spacing w:before="0" w:after="0"/>
        <w:rPr>
          <w:rStyle w:val="DefaultParagraphFont"/>
          <w:i/>
          <w:i/>
          <w:iCs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 xml:space="preserve">  </w:t>
      </w:r>
      <w:r>
        <w:rPr>
          <w:rStyle w:val="DefaultParagraphFont"/>
          <w:color w:val="38761D"/>
          <w:shd w:fill="FFFFFF" w:val="clear"/>
        </w:rPr>
        <w:t xml:space="preserve"> </w:t>
      </w:r>
      <w:r>
        <w:rPr>
          <w:rStyle w:val="DefaultParagraphFont"/>
          <w:b/>
          <w:bCs/>
          <w:i/>
          <w:iCs/>
          <w:color w:val="38761D"/>
          <w:shd w:fill="FFFFFF" w:val="clear"/>
        </w:rPr>
        <w:t>Рассказывает Юрий Кукин.</w:t>
      </w:r>
      <w:r>
        <w:rPr>
          <w:rStyle w:val="DefaultParagraphFont"/>
          <w:i/>
          <w:iCs/>
          <w:color w:val="38761D"/>
          <w:shd w:fill="FFFFFF" w:val="clear"/>
        </w:rPr>
        <w:br/>
        <w:t xml:space="preserve">     В 1967 году (отметим дату, это очень важно) ему, ставшему уже лауреатом</w:t>
        <w:br/>
        <w:t>нескольких  песенных конкурсов  и  вообще  человеку  популярному, предложили</w:t>
        <w:br/>
        <w:t>издать сборник собственных песен. Он принес в издательство  тексты. Редактор</w:t>
        <w:br/>
        <w:t>просмотрел их и один за другим забраковал все, по той или иной причине.</w:t>
        <w:br/>
        <w:t xml:space="preserve">     Песня "Тридцать лет" отпала из-за строчки "Пятьдесят -- это так же, как</w:t>
        <w:br/>
        <w:t>двадцать".</w:t>
      </w:r>
    </w:p>
    <w:p>
      <w:pPr>
        <w:pStyle w:val="Normal"/>
        <w:pageBreakBefore w:val="false"/>
        <w:spacing w:before="0" w:after="0"/>
        <w:rPr>
          <w:rStyle w:val="DefaultParagraphFont"/>
          <w:i/>
          <w:i/>
          <w:iCs/>
          <w:color w:val="38761D"/>
          <w:shd w:fill="FFFFFF" w:val="clear"/>
        </w:rPr>
      </w:pPr>
      <w:r>
        <w:rPr/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>Тридцать лет это время свершений</w:t>
        <w:br/>
        <w:t xml:space="preserve"> Тридцать лет это возраст вершины</w:t>
        <w:br/>
        <w:t xml:space="preserve"> Тридцать лет это время свержений</w:t>
        <w:br/>
        <w:t xml:space="preserve"> тех что раньше умами вершили.</w:t>
        <w:br/>
        <w:br/>
        <w:t xml:space="preserve"> А потом начинаешь спускаться</w:t>
        <w:br/>
        <w:t xml:space="preserve"> каждый шаг осторожненько взвеся</w:t>
        <w:br/>
        <w:t xml:space="preserve"> пятьдесят это также как двадцать</w:t>
        <w:br/>
        <w:t xml:space="preserve"> ну а семьдесят также как десять.</w:t>
        <w:br/>
        <w:br/>
        <w:t xml:space="preserve"> Тридцать лет это время улыбок,</w:t>
        <w:br/>
        <w:t xml:space="preserve"> а не плачь и не смех со слезами,</w:t>
        <w:br/>
        <w:t xml:space="preserve"> тридцать лет это время ошибок</w:t>
        <w:br/>
        <w:t xml:space="preserve"> за которые нет наказаний.</w:t>
        <w:br/>
        <w:br/>
        <w:t xml:space="preserve"> Тридцать лет это синие горы</w:t>
        <w:br/>
        <w:t xml:space="preserve"> вкус находки и ужас потери</w:t>
        <w:br/>
        <w:t xml:space="preserve"> тридцать лет это радость и горе</w:t>
        <w:br/>
        <w:t xml:space="preserve"> тридцать лет это жизнь на пределе.</w:t>
        <w:br/>
        <w:br/>
        <w:t xml:space="preserve"> Тридцать лет это песни и мысли</w:t>
        <w:br/>
        <w:t xml:space="preserve"> тридцать лет это море и скалы</w:t>
        <w:br/>
        <w:t xml:space="preserve"> тридцать лет это поиски смысла</w:t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>тридцать лет это все-таки мало!</w:t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p>
      <w:pPr>
        <w:pStyle w:val="Heading3"/>
        <w:pageBreakBefore w:val="false"/>
        <w:numPr>
          <w:ilvl w:val="0"/>
          <w:numId w:val="2"/>
        </w:numPr>
        <w:rPr/>
      </w:pPr>
      <w:bookmarkStart w:id="12" w:name="h.qy9xvj47eij0"/>
      <w:r>
        <w:rPr>
          <w:rStyle w:val="DefaultParagraphFont"/>
        </w:rPr>
        <w:t>Я</w:t>
      </w:r>
      <w:bookmarkEnd w:id="12"/>
      <w:r>
        <w:rPr>
          <w:rStyle w:val="DefaultParagraphFont"/>
        </w:rPr>
        <w:t xml:space="preserve"> умру на бегу, торопясь, опоздав...</w:t>
      </w:r>
    </w:p>
    <w:p>
      <w:pPr>
        <w:pStyle w:val="Normal"/>
        <w:pageBreakBefore w:val="false"/>
        <w:spacing w:before="0" w:after="0"/>
        <w:rPr/>
      </w:pPr>
      <w:r>
        <w:rPr>
          <w:rStyle w:val="DefaultParagraphFont"/>
        </w:rPr>
        <w:t>Я умру на бегу, торопясь, опоздав,</w:t>
        <w:br/>
        <w:t>И уже не смогу доказать, что я прав,</w:t>
        <w:br/>
        <w:t>Что я очень спешил, не хотел подвести,</w:t>
        <w:br/>
        <w:t>Я бы все разрешил, но уже не спасти.</w:t>
        <w:br/>
        <w:br/>
        <w:t>Самолет улетит без меня, без меня,</w:t>
        <w:br/>
        <w:t>И составы одни зазвенят, зазвенят,</w:t>
        <w:br/>
        <w:t>Ну а тех, кто дождется до этого дня,</w:t>
        <w:br/>
        <w:t>Я заране прошу - извините меня.</w:t>
        <w:br/>
        <w:br/>
        <w:t>Извините за то, что стареть не решил,</w:t>
        <w:br/>
        <w:t>Извините за то, что неправедно жил,</w:t>
        <w:br/>
        <w:t>И что дальше и дальше я день ото дня,</w:t>
        <w:br/>
        <w:t>И что это сказал, извините меня.</w:t>
        <w:br/>
      </w:r>
    </w:p>
    <w:p>
      <w:pPr>
        <w:pStyle w:val="Normal"/>
        <w:pageBreakBefore w:val="false"/>
        <w:spacing w:before="0" w:after="0"/>
        <w:rPr>
          <w:rStyle w:val="DefaultParagraphFon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TextBody"/>
    <w:qFormat/>
    <w:pPr>
      <w:pageBreakBefore w:val="false"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pageBreakBefore w:val="false"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pageBreakBefore w:val="false"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pageBreakBefore w:val="false"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pageBreakBefore w:val="false"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pageBreakBefore w:val="false"/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NoList">
    <w:name w:val="No Lis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